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ditor that makes standard FILE_ID.DIZ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er Instruments  Grand Haven  MI   49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=== Public Domain Software ===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Here's an easy and quick way to make highly standardized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description files for programs you intend to distribute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lectronically.  The format is based on de facto standards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ublished by the ASP (Association of Shareware Professionals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or FILE_ID.DIZ files, as found in the document FILEID.TXT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1.8 by Richard Holler (rev: 21/01/95), which see for fully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tailed information.                                        *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                                                               *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              Warner Instruments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Software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- Software Requirements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with Microsoft Windows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on Composing Descriptions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the File - Final Formatting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File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the latest version of the program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author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vision History ..............................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              Warner Instruments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 Warner is the author of Easy_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Easy_DIZ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asy_DIZ is supplied as is. Gene Warner, and Warner Instru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s all warranties, expressed or implied, including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, the warranties of merchantability and of fitnes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or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, even if the author has been advised of the possibil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is public domain software and is provided at no charg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The program is a stand-alone program without any connec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types or brands of hardware o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may be distributed freely by distributors of shareware /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software, file distribution nets, bulletin boards etc.,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, disks, CD-ROM disks etc., but only if all files ar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and unmodified, preferably in one single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sy_DIZ program SHOULD NOT be bundled with any piece of hard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ftware without author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Easy_DIZ along to your fri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sociates, but please remember to include al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sence of "public domain" software is to provide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users with quality software without charge.  The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ublic domain software receives no compensation for his effor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e personal satisfaction of creating something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to others and, perhaps, a certain amount of recognition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ublic domain software is free, with no strings attach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              Warner Instruments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_ID.DIZ description format has become a de facto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hareware industry, and is also used for other kinds of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are exchanged on the "information highway" ... via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services, bulletin boards, download services, etc.  I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ght on rapidly ... probably more because it was an idea who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had come, and one that really made good sense ... as opp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ing been drafted and adopted by some standards-setting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enforced by the indust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freshingly free-form "standard" description file is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to everyone's creative efforts, and perusing the file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ypical bulletin boards, one finds some very artfu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ed!  And that's really great!  By presenting Easy_DIZ, we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rying to push for standardization, and the elimination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teresting, crazy and innovative DIZ ar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esigned Easy_DIZ for our own use, so that we could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the description file without having to remember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format it, and all that.  For our purposes, w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lot of the newer BBS software has been designed to ex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_ID.DIZ file from compressed archives and use the text i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to automatically generate the file description for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, saving the SysOp a lot of work.  Some of this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ccept ANSI or ASCII "artwork", and even when it does,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prefer to strip it out of the description anyway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esses up key-word listings, and takes up room in the bo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atabase for no other purpose than to attract atten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files, whether they merit special attention,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r work, then, we decided to be expedient ... that we'd sav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effort and just "go with the flow", rather than attemp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real creative every time we needed to generate a descrip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a program we intended to put up on the board.  Having s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... the next problem was figuring our where the flow was go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t appeared that everyone had their own idea about how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should be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anning several other BBS's, we finally found a tim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ve piece of information ... FILEID.TXT, prepar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Holler under the auspices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&lt;ASP&gt;.  The ideas and suggestions seemed quit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able and proper, so we decided to work to that docu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igned Easy_DIZ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ID.TXT is available for downloading on our BB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              Warner Instruments                     Page 4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-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works on IBM personal computers, or true compatibles, 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up.  Use Dos 3.10 or later. Easy_DIZ is a DOS application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alled from Windows like any other DOS application. A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icon is provi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package consists of 4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:     Size:    Date:   Time:   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  200  21-01-95  3:19p  A short descrip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.EXE   55,971  21-01-95  5.39p  The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.DOC   20,583  21-01-95  6:05p 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.ICO      766  21-01-95  1:59p  Icon for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program from DOS, create a directory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for the above files ...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       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c:\easy_diz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then move the above files into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m to, this director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easy_diz.*  c:\easy_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copy easy_diz.*  c:\easy_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launch Windows and click on the group where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Easy_DIZ icon.  Then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ick on the PROGRAM MANAGER's "FILE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ick on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ick on PROGRAM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ick on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ll in the boxes (use the TAB key to move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to the other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SCRIPTION: enter "Easy_DIZ", or any other name you pre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MMAND LINE: enter "easy_diz.exe"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WORKING DIRECTORY: "c:\easy_diz", or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you installed the above program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ick on the CHANGE I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lick on OK to clear the "No Icons"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nter "c:\easy_diz\easy_diz.ico" in the filename box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*  click on OK to accept the setup in each dialog box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              Warner Instruments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where in DOS, enter "c:\easy_diz\easy_diz" to bring up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Easy_DIZ will pop up an editing box which is used f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ing a highly standardized description file,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FILE_ID.DIZ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provides space for ten 45-character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(top) and last (bottom) lines contain information whi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matted in a special way: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Line:      1111111111111111_v2.22_&lt;333&gt;_-_ddddd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Line:   444444444_by_555555555555555555555555_$666.66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"1" = the program's name (up to 16 character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2" = the version number (up to 4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3" = trade affiliation, if any, such as &lt;ASP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(up to 3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4" = the type of product (shareware, free-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-ware (up to 9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5" = author's name (up to 24 character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6" = registration cost, if any (up to 6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" = descripti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prompts you for items "1" thru "6", and places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with the correct formatting and spac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hen begin typing in your description, using the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for minimal error corrections. Easy_DIZ will arr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text in the file on a "space available" basis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dash on the first l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bulletin boards will use only the first two lines of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"short description", so its good practice to desig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so that the first two lines provide a basic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ppearing to be trunca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will not accept hi-ASCII graphic characters, 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any blank lines in the description text, moving the bot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formation up as necessary to format everything into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WITH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asily get to Easy_DIZ when working in Windows, simply click 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sy_DIZ icon.  Program Manager will then run the DOS progra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.  When done, exiting from Easy_DIZ will return you t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 Manag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_DIZ               Warner Instruments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ON COMPOSING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_ID.DIZ format provides a limited amount of spa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limited space to highlight the salient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of your program.  The use of superlatives, (gr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n, zippy, cool, much more!), testimonials ("... rated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usiness shareware program by ..."), ANSI graphics (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WOW!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other such devices, may not really convey anything meaning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the usefulness of your program to the pros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a lot of important things to say about you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you'll also need to concentrate on being concise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get the most information in the limited availabl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's a "before and after" based on an actual .DIZ fil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 download file (names chang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DCARE ( VERSION 1.0 ) Nov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est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come to KIDCARE V1.0.  A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e Management Program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rowing number of Day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ders with the ta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eping accurate recor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ildren in their car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lpful program will en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to hold records of a chil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dical history,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, invoices,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ry, and much more.  KID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has a context sensiti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ture to guide you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of the program.  Be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KIDCARE" is very user friend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sy to use, it is menu-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choices are made from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options, in addi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ttom of each displa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s the command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DCARE v1.0 &lt;ASP&gt; - A day car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. Keeps children's records: med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ry, personal info, billing and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ry, etc. Menu driven, context-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help. Shareware from KidSoft. $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sy_DIZ               Warner Instruments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ally, be sure to proof read your description, che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ammar and spelling.  Remember ... the FILE_ID.DIZ is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les representative you'll have working for you. If its slop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gue, disorganized, incoherant ... it'll poorly re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ality of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EW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sy_DIZ keeps the trailing data at the bottom of the scre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clearly see how much space is available for your descri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.  When you save your finished .DIZ file, Easy_DIZ append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iling data to the end of your description, to make a singl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ee what the finished product will look like, touch F7 "Vie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AL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trailing data doesn't fall into place as you would li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mproper spacing or improperly split lines, etc),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x it by simply re-entering the item that needs to be changed (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5, F6 or F7), adding needed spaces, or whatever,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ction needed to improve the appearance of the finished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are satisfied with the description, choose F10 to s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ce the file must be named FILE_ID.DIZ, you will not be prom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file name when you press F10, but only asked for the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irectory where you wish to save the new file.  If a .DIZ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ready exists at that location, Easy_DIZ will ask you for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overwrite it prior to sav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cause all the description files do have the same name, take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copying or moving description files into the prop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o avoid over-writing existing FILE_ID.DIZ fil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sy_DIZ               Warner Instruments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cannot get the program to run properly, the follow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things you could try to solv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make sure that you have installed all the files 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, and that you are calling the program using the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th an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a "fatal error" occurs, try reinstall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all else fails, help is available from Warner Instr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call us weekdays between 8:00AM and 5:00PM (Easter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Time).  Our FAX and Customer Support Bulletin Boar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ailable 24-hours a day, seven days a week, and may be used i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sh to communicate with us outside of normal working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will respond using whatever method you use to contact us.  F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quiries will be answered by FAX, BBS messages will be answer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a reply on the BBS, e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ner Instruments Voice:  (616) 842-76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X:  (616) 842-14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eRight BBS:  (616) 842-14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Internet:  gene.warner@aquila.com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sy_DIZ               Warner Instruments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TTING THE LATEST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atest version of the Easy_DIZ program is alway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download on the FireRight BBS, at 616-842-147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comments, suggestions, etc. are alway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reach use electronically 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eRight BBS: 616-842-14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:  gene.warner@aquil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wise, you may address your comments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e Wa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ner Instr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320 Fulton Street   PO Box 6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and Haven  MI   49417-0604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0  Released 21.01.95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First official release of public domain versio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