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5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editors are defined, NCEDIT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&lt;File-Spec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which files not to test for what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type it is, but start an external viewer for it, wildca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. Note that you must specif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PROM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viewers are 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&lt;Parameter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- Defines which parameters to use to supply a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use the variable %P for the place of the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_to_xxx  - (The underscores MUSt be included!), Defines which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to use to convert from one archive-typ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_TO_xxx only needs %A), %A will be replaced by AVIE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rchive processed, and %F with a filename for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d updating, note that AVIEW will automatically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-file-char before the filename when needed.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checks for two environment-variables, the variable AVIEW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AVIEW is to specify some extra parameters to AVIEW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is used, AVIEW will also process the variables pas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TEMP is to specify the TEMPPATH, when the variable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PATH command in AVIEW.CTL is ignored and the path pa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: Action Board Zaan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 : 2:280/407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  : +31-(0)75-704890 (Also FAX number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: 1200 -&gt; 28800 Baud, HST, V32, V32Bis, V42, V42Bis, VFC and V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is located in The Netherlands and is 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cbuijs@xs4all.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  : ftp.iaccess.za:/pub/bbsing/a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AIL: 100117,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