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24-Jan-1995) Beta-9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xt-file AVIEW.ME!, with information about the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example in the sampl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Net EMail address has changed into: cbuijs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The VIEWER and EDITOR parameters are changed, they now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ile-spec instead of only the exten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read.me or VIEWER *.me are now vali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Desqview/Window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GNORE command to .CTL file, with this command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pecs of files that MUST be viewed and not be te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xx_to_xxx command to .CTL file to define externa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rom one archive-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rchive-conve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manager you can now also convert archive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a bunch of files and convert them in on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cting with Password/Garble support, only ZIP, ARJ an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are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xxPASSWORD commands to AVIEW.CTL to define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upply a password to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problems with recognizing SQZ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11 (Division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TEMP exists, AVIEW will tak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AVIEW exists, AVIEW will als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give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-Net address (to fido)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.Buijs@p16.f407.n280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BBS has a new modem, the BBS now supports 2400 -&gt; 288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, V32, V32Bis, V42, V42Bis, VFast and V34 (BBS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fter using fast-key-search a 'lost' cursor-ba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he list was screwed up,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archive contains loooooooong paths, AVIEW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ARJ/ZIP/RAR detection bugs (normal and SFX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you can now press the back-slash (\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when you are in a sub-directory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rectory by pressing the left-arrow key (you don't hav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uble dot (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an now also be reached by FAX (FAX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s,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going to the main or index help-screen, the help-screen-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ed (no more pressing ESC six thous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EMPREMOVE was used, an 'Access denied'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-detection bug, when no mouse-driver was loaded, A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p all the tim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rror occurred between conversion of one archive-typ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rchive was deleted and the target archive wasn't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zero bytes in length, this is fixed, now when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ort so and 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/faster self-extracting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better checks if EMS/XMS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uses conventional memory when no EMS/XMS is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onventional memory is availble then disk-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RJ-Archive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