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SHIELD Version 1.61 Relea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vell NetWare v3.11, v3.12 and SFT-III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,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pendix A: TROUBLESHOOTING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Loader Cannot Find Public Symbol" Error Message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3.11, v3.12, and SFT-III v3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.   NETShield watches as network users,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in a log file. If the option to inform user is </w:t>
      </w:r>
    </w:p>
    <w:p>
      <w:pPr>
        <w:pStyle w:val="PreformattedText"/>
        <w:bidi w:val="0"/>
        <w:jc w:val="left"/>
        <w:rPr/>
      </w:pPr>
      <w:r>
        <w:rPr/>
        <w:tab/>
        <w:t xml:space="preserve">  turned off, this affects only the broadcasted network message;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users are still alerted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TX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3.11, v3.1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T-III v 3.11, file server with at least 718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RAM. It should utilize no more than 10% of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requires you to load a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vell's STRTL3.EXE collection collection of p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Ware v3.11, the SPXFIX2.NLM patch must b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Ware v3.12, the SPXDDFIX.NLM patch must b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tches can be found inside the Novell STRTL3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patches available from Novell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our BBS or 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etWare v3.x servers require that CLIB.NLM v3.1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on the server.  This version of CLIB can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BUP3.EXE file available from Novell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our BBS or 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should no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other antivirus NL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t compatible with NetWare/386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=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E: these selected ext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will only receive a CRC Checks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if these same extensions are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Extensions to Scan During Re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can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1 RC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When attempting to load NETShield Version 1.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n a Novell NetWare v3.11 ser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essages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r can not find PublicSymbol: xxxxx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Variable not found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load, and you are returned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  NETShield uses functions from the Novell C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(filename CLIB.NLM) function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the version of CLIB.NLM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Install CLIB.NLM Version 3.12 Revision F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 NetWare v3.X server.  This version of CLIB.N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NETShield to loa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CLIB.NLM is available through Novell NET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 (GO NOVLIB), as well as on our BBS at (408) 988-4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N1 line settings) and by anonymous ftp to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 in the pub/patch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btaining the file, be sure to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o install the new CLIB.NLM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