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HES OF EMPIRE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Mouse and Expanded/Extended memory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AUTOEXEC.BAT/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 process has created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dd a line for your mouse driver to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n order to access extended memory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SHES" boot disk you MUST also make a config.sy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disk with a line adding whichever memory manag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.. such as " Device=[filenam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