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94 AM-Tax New York tax preparation software is an independ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operates very much like the federal income tax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to save, recall, print, and enter tax data are the same.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and calculations are obvious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operation instructions can be found in the 1994 AM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.  PLEASE READ APPENDIX C (State Tax Programs)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CHANGES IN THE 199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r 1994 are now available in the online help.  After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press F1, and select 4, Major Changes to 1994 AM-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-214, CLAIM FOR REAL PROPERTY TAX CREDIT: Line 26, household memb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e primed from your federal return, Personal Information and line 6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s if "type" is 1 (Child at home) or 3 (Other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-215, CLAIM FOR EARNED INCOME CREDIT: This new New York form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M-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and run your 1994 New York tax program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C of the 1994 AM-Tax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TAX 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94 New York version of AM-Tax supports the following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ndicates form supported in Professional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112R          -  Resident Credit for Taxes Paid to An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0           -  New York Resident Tax Return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1           -  New York 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1-ATT       -  Summary of Other Credits &amp; Taxes (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-201-X         -  Amended 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3           -  New York Non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03-ATT       -  Summary of Other Credits &amp; Taxes (Non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-203-C         -  Non/PY Resident Spous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105          -  1995 Estimated Tax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105.9        -  Penalty for Underpayment of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14           -  Real Property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15           -  Claim For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-220           -  Minimum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-360.1         -  Change Of City Resid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-370           -  Application/Extension Of Ti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YC-202          -  Unincorporated Business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YC-202EZ        -  Unincorporated Business Tax Return (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C-203          -  City of New York Nonresident Earning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YC-5UBTI        -  Estimated Unincorporated Busines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203            -  City of Yonkers Nonresident Earning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       -  Allocation of Nonresident New York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#1     -  Record of 1994 Estimated Tax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#2     -  Tax Computations for Taxable Income Over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#3     -  Subtraction Adjustment Limita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      -  General itemiz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PRINTING YOUR NEW YORK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-Tax supports the following prin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ata from any form can be printed on blank paper and then lin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stic transparency of the actual tax form.  A photo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by New York.  Transparencies can be purchased from Nel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ata from any form can be printed on special pin-fed New York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lied by Nel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laser image of each form can be produced using the AM-Tax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ser Form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acsimiles of the New York forms can be printed on blank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se draft printouts cannot be filed as your New York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requires tax forms to look exactly like the offi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                             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         !!!!! IMPORTANT !!!!!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M-Tax can print a facsimile of all tax forms on regular compu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aper.  However, New York will NOT accept the facsimile for any 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t requires a signature (IT-201, IT-203, IT-214, NYC-203, or Y-203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neither approves or disapproves of any of the other 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acsimiles (IT-112R, IT-220, IT-2105.9, IT-201ATT, and IT-203AT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se other forms can be filed at your own risk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only way to produce a completely computer-prepared tax retur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cceptable to the state of New York is to use Nelco's overlays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e-printed forms or the AM-Tax New York "Laser Forms" softwar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Nelco product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co For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30 S.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Bay, WI   5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4) 337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rint this documentation type A:PRINTDOC at the DOS promp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