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-CAD Infotext .. infos.doc  ..........................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by TREE-SOFT                                 ***\*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stermann &amp; Engels GbR                               **\/***\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weg 4                                           **\*�*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789 Lindlar                                            *\�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(0 22 66) 4 41 04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REE ���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INFORMATIONEN ZU DEN INFOT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INHALT DER INFO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fotexte enthalten wichtige Informationen, welche als 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Handbuch, zu den Hilfetexten und Installations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en. Vor allem �nderungen im Programm, oder evt.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ordene Fehler werden in diesem oder in erg�nzenden Text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on hier aus verwiesen wird, dokumentiert. Le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xte bitte gr�ndlich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AUSDRUCK VON INFOT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xte k�nnen von der DOS-Ebene aus auf jedem Drucker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Setzen Sie ihren Drucker in Betriebsbereitschaft.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in das Verzeichnis [LAUFWERK]\TC42 oder [LAUFWERK]\TC42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ort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nfo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exte werden anschlie�end �ber die paralle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INFORMATIONEN ZUR INDEXHILFE IN TREE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dexhilfe im Regiezentrum als auch im Editor steht z. Z.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vollst�ndig zur Verf�gung. Die Hilfetexte werden im Lau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n Updates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VORLIEGENDE INFO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drv.doc In der Datei infodrv.doc sind aktuelle Informa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fikkartentreiber, Druckertreiber, Plottert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izertreib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ool.doc   Hinweise zu den TREE-SOFT Tool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zoom.doc   Hinweis zur Zoom-Funktion von TREE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