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-CAD Infotext .. infotool.doc  .......................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by TREE-SOFT                                 ***\*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stermann &amp; Engels GbR                               **\/***\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weg 4                                           **\*�*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789 Lindlar                                            *\�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(0 22 66) 4 41 04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REE ���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ZU GER�TETREIB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    INHALT DES INFOOTEXTES INFOTOOL.DOC  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    DIE TS-DOS-TOOLS  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1.        Benutzung der DOS-TOOLS  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tool.doc  ....................... 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INHALT DES INFOOTEXTES INFOTOO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Infotext enth�lt Informationen �ber die Toolprogramme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-SOFT, welche als Erg�nzung zu TREE-CAD geliefert werd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 angeford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tool.doc  .......................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DIE TS-DOS-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DOS-Tools (Funktionserweiterungen des Betriebssystems)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-SOFT stehen derzeit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.exe           zeigt eine Tabelle mit allen ASCII-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.exe              erm�glicht den schnellen Wechsel von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ter)Verzeichnis in eine and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.exe              l�scht Verzeichnisse und Unterverzeich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.exe              l�scht definierte Dateien in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zeichnissen und Laufwe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exe              sucht Dateien auf Festplatte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.exe              verschiebt Dateien von einem Verzeichn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n a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ir.exe          benennt Verzeichnisse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.com            zeigt die Systemzei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1.    BENUTZUNG DER DOS-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ool-Programme ascii.exe und zeit.com bed�rfen k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l�ut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deren Tool-Programme k�nnen folgenderma�en zur Anzeige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textes aufgeruf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name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ff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Hilfetext wird dann am Bildschirm angeze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