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.  Bmk.             Bezeichnung                       Hersteller          Fabrikbezeichnung                 Ident-Nr.   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 123456789012345  12345678901234567890123456789012  123456789012345678  12345678901234567890123456789012  123456789012  123456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64:                          -- Ende des Testausdruc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