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the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MD.LST File like: MORE      10     \PCB\PPL\POBBULL\POBBU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OBBUL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   &lt;-- Registration Key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                   &lt;-- Un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&lt;-- 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&lt;-- Top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&lt;-- 'X'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 Not in us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9                   &lt;-- Bottom Bar (Highlighte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      &lt;-- Number of PPE's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below, the records repeat the same patter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&lt;--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OF BBS                            &lt;-- Description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      &lt;-- Level to access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F:\PCB\BLT\BLT1                              &lt;-- Full Path and nam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^&gt;!!!! New in this version! you can also use ! to run a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language spezific cfg file than copy only the pob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.g. pobbull.ger and edit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nlimited of languages and Bulletins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9.94                     Second public beta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! or % to run PPE's or displa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9.94                     First public beta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BULL.PPE [PPE3] by POB(c)1994, German Distributor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RDERPCB.POB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TE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