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/LINK USER SURVEY             DATE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ake a few minutes and complete the following surve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/Link.  Your input will help me to improve HS/Link and t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atisfaction with future versions.  THANKS!       [9300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    (___)_______   (___)_______ [BBS]  (___)_______ [FA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version of HS/Link are you us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et your copy of HS/Li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brand and version COMM or BBS software do you use with HS/Li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you like MOST about HS/Li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you like LEAST about HS/Li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eatures would you like to see added in a future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ank the following items on a scale of 1-10, where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st/worst and 10 is highest/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rate HS/Link's ease of installation: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rate HS/Link's ease of use:       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rate HS/Link's performance:       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rate HS/Link's reliability:       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rate HS/Link's shareware documentation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rate HS/Link's printed manual:    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rate HS/Link's product support:   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use the remaining space to explain any problems you'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HS/Link or to suggest any changes you'd like in HS/Link 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uggestions can help make HS/Link better than 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:              :            :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/\__)\__       ___/\____)\_____________)\    ,__/\__)\__,__/\__)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    ____\______\_________   \      |    /____\_    _____\_     ____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     \______    ____\    \    :   /  ____\______     \_______   \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/           /__   \   \        /  :    /    ___/            _/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 /__|____\___\_____ /___|__ /_______/___________ /________pK!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/                 \(      )/                   )/          \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adness,Agony,Despair o 972.6.762.376 o 28.8 Kb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nothing to say...just the l8test warez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PuKy,CyberDemon,Demolition Man,Palad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