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HS/Link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ndividuals are valid distributors as of 11/11/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G. P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69 Brecks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, Ohio 44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6) 526-9504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6) 398-1330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6) 526-9480 AMCOM BBS 2400 baud   (8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6) 526-9485 AMCOM BBS HST 14,400  (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6) 526-9489 AMCOM BBS v32/v32bis/v42/v42bis  (4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Coul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ap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Beloe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ineau, Quebec J8T 7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9) 561-1697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9) 561-4321 (v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9) 243-0306 (Ha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9) 561-0950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 -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hur A. 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wl's 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60 AE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1-2155-26527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1-2155-12571 (BBS up to 14.4Kb HST/V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1-2155-26527 (BBS node 2 shared w/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 -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esto Gu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genbachst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51 Fahrw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748-27-75 (BBS HST/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748-33-32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748-27-75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acio Stolovit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Link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illa de Correo 3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00) Correo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enos Aires -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UTH AMERICA (Argentina, Chile, Brazil, Uruguay, Paragu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ivia, Peru, Ecuador, Colomb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ezue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54-1-52-1057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54-1-983-6740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hslink@satlink.org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hony 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.\rtist On-Line Inform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angoon 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0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apore 9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5)456-1100 (BBS HST/DS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De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Computer Comp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9, Erskineville, NSW 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61-2-565-1044 (BBS, v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61-2-550-445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61-2-565-1991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perience any problems with a particular distributo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immediately so that we can get it resolve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uel H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orama City CA 91412-4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8) 891-4228 (Voice/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8) 891-6780 (BBS, HAYES-V 9600, FRE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8) 891-3772 (BBS, USR HST 9600, $20/year sub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8) 891-1344 (BBS, V.32bis/V.42bis, $20/year sub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te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