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5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 is a  high speed  file transfer 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is not just  another bi-directional protocol, it is 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1 (5/06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Hayes-V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.              .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.              .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   :              :            :          :</w:t>
      </w:r>
    </w:p>
    <w:p>
      <w:pPr>
        <w:pStyle w:val="PreformattedText"/>
        <w:bidi w:val="0"/>
        <w:jc w:val="left"/>
        <w:rPr/>
      </w:pPr>
      <w:r>
        <w:rPr/>
        <w:t>____/\__)\__       ___/\____)\_____________)\    ,__/\__)\__,__/\__)\__</w:t>
      </w:r>
    </w:p>
    <w:p>
      <w:pPr>
        <w:pStyle w:val="PreformattedText"/>
        <w:bidi w:val="0"/>
        <w:jc w:val="left"/>
        <w:rPr/>
      </w:pPr>
      <w:r>
        <w:rPr/>
        <w:t>\___    ____\______\_________   \      |    /____\_    _____\_     ____\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_____     \______    ____\    \    :   /  ____\______     \_______   \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/           /__   \   \        /  :    /    ___/            _/          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___________ /__|____\___\_____ /___|__ /_______/___________ /________pK!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/                 \(      )/                   )/          \(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o Sadness,Agony,Despair o 972.6.762.376 o 28.8 Kb o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nothing to say...just the l8test warez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:PuKy,CyberDemon,Demolition Man,Pala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