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 CENTRAL VER 2 for FS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****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TARIO-QUEBEC-MANITOBA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SBGL Series: Ver 3 released October 12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 4 released May     10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to CAN-CEN (Canada 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 1 released June      , 1995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 2 released August    , 1995 For use with FS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by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vision is compatible with FS5.1.  Several custom bitmap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 for better frame rate, reported problem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 to Montreal - James Bay to Lake Erie and everything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.2 million sq. km. (430,000 sq. miles) of synthetic scene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overage of synth scenery for FS5 so far.  Approximat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ght dur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south 990 km ( 615 miles) - 1 hrs 24 mins with Lear @ 434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o west  1800 km (1118 miles) - 2 hrs 20 mins with Lear @ 434 k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some time to read these docs to eliminate headaches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are for the enjoyment of my fellow flsimmer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No changes to them are allowed and may not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eeware or shareware packages or published on CD-ROM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  Please feel free to upload them to other BBS's,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or to CompuServe and make sure you enclose the who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I repeat: DO NOT publish them on CD ROM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you'll find north and south Ontario, plus western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tern Manit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plans to build any of the neighbouring areas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offer my full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Wittick's MICHIGAN SCENERY is fully compatible with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ps were donated some had to be bought.  I need you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s of maps and other related long distance charges etc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few $$ in an envelope to help these out of pocket expen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up and can become too much for me to handle.  Of cour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bliged to do so.  Thanks to those who have contribu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s for the map fun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atisfaction and kind messages paid for the time I spend 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which add up to hundreds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BRIEF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BEFORE you fly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  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previous files of my CAN-CEN1 - all related file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*.*, so it should be eas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ANBGL?.BGL from your \SCENERY subdirectory of FS5 to a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BGL files into the \CANADA\SCENERY subdirectory OF F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R8 files into the \CANADA\TEXTURE subdirectory (OK to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est of the files in the CANADA subdirectory for reference an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ort your \Scenery subdirectory in alphabetical order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efore you access FS5.0a. As discovered by Morton Biba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eliminate databa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dvice of Enno Borgsteede, I have eliminated most of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itmaps in order to improve the frame rate and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CLUDED AND HOW TO IN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ressed file (Please don't change the nam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&lt;&lt;&lt;  CAN-CEN2.ZIP   Means CANADA CENTRAL VER 2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places ONSBGL? and CAN-CE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make a subdirectory in the \FS51 directory called CANADA - M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Go to \CANADA subdirectory and create a \SCENERY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\Texture subdir if you're using it for my sceneries onl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??.r8 files are read by FS5.1 from the main \Texture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 you will find the following files: (The 2 at end is Ver.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ile   Description                                      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-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1CEN2 BGL - Canada Central file 1 synths and navs          CANADA\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-2CEN2 BGL - Canada Central file 2 synths                   CANADA\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-3CEN2 BGL - Canada Central file 3 synths                   CANADA\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-4CEN2 BGL - Canada Central file 4 synths                   CANADA\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-CNTWR BGL - CN Tower and some skyscrapers by Morton Biback CANADA\SCEN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??.  R8  - Copy to \FS51\TEXTURE subdir before flying     FS51\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O.K. to overwrite previous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CANADA\SCENERY you can install both this scenery and CAN-WS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released just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-CEN2 DOC - This document you're reading             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NTWR DOC - Document by Morton re CN Tower bgl       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File description of package              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-APT LST - List of Apts - Manitoba, Ontario &amp; Quebec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-ATS LST - List of ATIS - Manitoba, Ontario &amp; Quebec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-ILS LST - List of ILS  - Manitoba, Ontario &amp; Quebec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-NDB LST - List of NDB  - Manitoba, Ontario &amp; Quebec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-VOR LST - List of VOR  - Manitoba, Ontario &amp; Quebec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_OMAP1.ZIP - Sectional Map of Ontario by ANDY MEYSNER.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_CNTWR.PCX - View of Morton's CN Tower                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.PCX - Map of Canada - sorry no navs details             \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irports are accessible via the ALT-W menu.  You'll find thre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: CAN-MAN (Manitoba), CAN-ONT (Ontario) and CAN-QUE (Queb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and Quebec are split in several alphabetical section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access desire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m here they are:  Totals of what wa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S: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WAYS:         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          1.2 million sq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irports listed in the various VFR Aeronautical ch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age area are included.  In the extreme north of Ontario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airports but did not provide detailed synths. 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and it's covered with lakes and trees and it's rich in wild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towns and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B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rea of the western Province is included.  It goe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to James Bay and east just short of Trois Rivi�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north airports are included but no synths were provided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rees and lakes and beautiful wild life but few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 I will be finishing all of la Belle Provin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o the east coast of Canada, of course including beautiful P.E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foundland and since Maine "invaded" Canada, I'll do mos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TOBA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several airports in Manitoba which borders Ontari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Winnipeg airport since it's an important and busy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other surrounding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-WST1 scenery also have some airports in Saskatchewan and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fly from Montreal to Vancouver with facilitie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Wittick and I have cooperated to make this scenery and his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compatible.  If you don't have his scenery, get it, it's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and I exchanged several messages and some voice calls. It wasn't eas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ble to blend them nicely.  Thanks Bob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BG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flicts and database errors occurred when I tried to use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NBGL so move CANBGL to a temporary directory befor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tmaps was created for me by BILL ROCCIA from New Jersey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A8.R8 was downloaded from FLIGHT 642 BBS documented as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".  Thanks to its creator: good job.  It had the sam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so I renamed it to eliminate conflict an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bitmap FARM .R8 was renamed SEEDA8.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-CEN2 has been modified to work with FS5.1.  Several bitmap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ple of airports were added.  A huge area is included with a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1.2 million sq km making it the largest synth scenery crea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S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MONTREAL VTA map donated by VIP PILOT CENTRE of St Hu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, the MONTREAL area has been modified, bridges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istakes in these sceneries are there on purpose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veryone and some people are always looking for mistak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eel free to let me know if and when you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are built with Blocks.  The smallest block you can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3.5 km so some rivers may be overdone width-wise. Could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 coastlines are quite accurate and the runways and nav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precisely.  Major lakes are pretty accurate also, smalle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rough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VER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 N58:00 to N40:00 -- LON W72:00 to W9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R NAVIGATION MAPS: In Maltese alphabetical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peg, Thunder Bay, Timmins, Sault Ste Ma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onto, Montreal, James Bay, Lake Hu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laston Lake, Green Bay and Flin F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m current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orces Flight information Publication (Terminal),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Ontario, Quebec/Maritimes and Manit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A maps of TORONTO and MONTREAL - beautiful maps,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LOW ALTITUDE Canada and North Atlantic of 02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FLIGHT SUPPLEMENT DND flight information Publication 08 December 9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AIRPORTS MAP, issued by the Ontario Ministry of Transportation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INCERELY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 providing some of the maps I used and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ork more accu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VIN STEINER of Mississauga, Ont (Sysop Pilots Lounge: 905-566-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PELLETIER of Courtenay, British Columbia author of Round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SQUIRES of Comox British Columbia tester of Round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 DELLER of Regina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LITTLE of Kincardin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Y CAPSON of Moncton, 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to purchase some maps from The VIP PILOT CENTRE in St Hu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1-800-361-1696 and BARBARA offered to donate some of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the FS community.  Very kind of you Barbara.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ces: very reasonable - service: excellent; they dese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Buy the VTA Maps, you'll be surprised at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 THANKS ALS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tlemen for the add-ons they provided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 BIBACK for the excellent rendition of the CN TOWER and skyscrap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MEYSNER for CA_OMAP1.ZIP sectional map of the area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SMITH of Georgetown, Ont for building the airports in the Thunder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entlemen for beta testing the sceneries for 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N SAGE of Etobicoke, Ontario, the Chief beta te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IN STEINER of Mississauga, Ontar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 (ATP) ZANIN of Etobicok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BRIOT for his FSC Compiler that generated these scenerie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de it possible to have huge areas into one file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.bgl files in the \Scen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O BORGSTEEDE for his BGLGEN Compiler used for the Navs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ear Son MARTIN for helping in editing and positioning runw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the grids on my ma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S and BAO for this wonderful program that is enjoyed by s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round the world!  Let's work together fellow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OSE who will let me know about any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on the previous versions was enormous so my enthusi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increased.  I got messages from all parts of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rom many of our friends in Ontario and from our good neigh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 I am so glad that my efforts made so many people 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elp, I will continue to build more sceneri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tisfaction is my reward!  Thanks for letting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 is: "LET'S COVER THE WHOLE FS5 WORLD".  Here is another hu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th American Continen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you, thank you, grazie, gracias et mer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Grech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8-15 London Green Ct.,                    --o=o=O=o=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York, Ontario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M3N 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638-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're wondering - North York is just north of Toronto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onto-Downsview Airpor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flight6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.grech@canrem.co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, RIME, FSFAN, 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ATIONS SERIES BG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the list so far of the WHOLE NATIONS BGL's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 have worked on.  They are all available on various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U.S., Europe and the World and on FTP.IUP.EDU and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wide a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.1   �  CAN-CEN2.ZIP (Canada Central Ver 2 - Ontario/Manitoba/Queb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 �  CAN-WST1.ZIP (Canada - southern British Columbia and Albe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ITALIA1 .ZIP (Italy, Sicily, Corsica, Sardegna and Ma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FRANCE3 .ZIP (France - All of it and about 450 air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SWITZER3.ZIP (Switzerland - uploaded together with FRANC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ESPA�A1 .ZIP (Spain includes N.W. Morocco and Gibral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CANARY1 .ZIP (The Canary Islands includes part of W Moroc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sently updating the above FS5.0 versions to FS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eneries are all synthetic sceneries.  They ma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ame rate a bit but I guess it's worthed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ivers, cities and mountains of the area.  Yes, let's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help and encouragement, I can build mor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