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  �  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��� ������ � �����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��� ����� ��� ����  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� ���� ����  � 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   ����� � ���� ����  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���   ����� �����  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 ������ � ���� 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�� � ���� ���� 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� ������ ������� 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 ���� ��������� ����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��   ������  �����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       �������    ��  </w:t>
      </w:r>
      <w:r>
        <w:rPr/>
        <w:t>&lt;R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 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.O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AL RAGE DOCS.  DINO PROFILE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following profiles to get familiar with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osaurs available in Primmal Rage.  Button refere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are listed as numbers.  Numbers 1 through 4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ns on your controller, and the following dino moves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ur button keyboard, controller or joystick controls.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keyboard and joystick controls, refer to the control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nce card enclosed in this game's packaging.  Which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= Snout 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= Upper Snout 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= Tail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+ Controller Down = Overhead Tail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+ Controller Down = Deep Upper Snout 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+ Controller Up = Jumping Tail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+ Controller Up = Jumping SNout Go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 Maiden,     Hold buttons 2+3 and Controller A/U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-O-Nails,     Hold buttons 2+3 and Controller U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 Charge,     Hold buttons 1+3 and Controller A/D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Z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= Right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= Left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3 = Left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= LEft Uppe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+ Controller Down = Leg Unde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+ Controller Up = Flying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+ Controller Up = FLying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 Punch (short),      Hold Buttons 1+2 and Controller D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hrow,               HOld Buttons 2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ze Breath,           Hold 1+2+3 and Controller A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= Left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= RIgh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3 =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= Right Hea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+ Controller Down = Leg Unde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+ Controller Up = FLying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+ Controller Up = FLying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-N-Throw,    Hold Buttons 2+4 and Controller 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Shaker,   Hold Buttons 2+3 and Controller A/AU/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Puke (fast),       Hold Buttons 1+4 and Controller U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= Straight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= Quick Jab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3 = Right Le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= Tail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+ Controller Down = Low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+ Controller Down = Low Tail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+ Controller Up = Jumping Lunge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 + Controller Up = Jumping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ch,   Hold Buttons 1+3 and Controller U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 Foot,       Hold Buttons 2+4 and Controller UA/D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Flash,  Hold Buttons 2+3+4 and Controller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1 = Straight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= Lunge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3 = Right Le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4 = Tail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+ Controller Down = High Face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4 + Controller Down = Low Tail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+ Controller Up = Jumping Lunge Ch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quake Stomp,      Hold Buttons 1+2+4 and Controller U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nium Crusher,       Hold Buttons 1+4 and Controller D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l Scream,         Hold Buttons 1+3 and Controller D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1 = Left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2 = Upper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3 = Slas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4 = Round House SLas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3 + Controller Down = Sliding Undercut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4 + Controller Up = Jumping Ki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2 + Controller Up = Jumping Slash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n Basher,         Hold Buttons 2+3 and Controller A/U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nce and Flip,      Hold Buttons 2+3 and Controller T/D/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tic Fury,         Hold BUttons 1+4 and Controller D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1 = Jab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2 = Lunge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3 = Tail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4 = Snap Tail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1 + Controller Down = Low Jab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2 + Controller Down = Low Lunge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3 + Controller Up = Jumping Tail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4 + Controller Up = Jumping Tail W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,     Hold Buttons 2 + 4 and Controller D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um Spit(slow),     Hold Buttons  2+4 and Controller T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doo Spell,         Hold Buttons 2+3 and Controller A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.. REMEMBER TO DOWNLOAD MST-PR*.ZIP AND MST-P16*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HAVE FUN .. AND REMEMBER THE LATER'S A SVG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G [MYSTIC-RIS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