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: 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Ansi screen for you, EPIC.ANS, with an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  Please feel free to post it onlin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fficial Epic MegaGames release BBS and bring your call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pic entertainment and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24-hour public BBS, you can be the first in you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fficial Epic release site.  Here's how to sign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area on your BBS called "Epic MegaGames" or just "E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our BBS at 301-738-0232 and log o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all the files in the Epic file area and post them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that's done, call our BBS again.  Go into the "Epic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and select the "Sysop" choice to fill out the sign-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back in about a week.  Your release BBS inform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ffic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ep calling every 1-3 weeks to check out and download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 entire Epic file collec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operating a 24-hour BBS, we can send you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ic's shareware games for only the cost of disks and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$8 plus $4 p&amp;h. 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games zipped up and ready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us with your Visa or Mastercard at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1-983-9771 internationally).  Or send a check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BB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BBS phone number - this off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 o$r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