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Q�g�c�i�P�D�S�S�l�o�C�g�j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��P��ȏ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S�D�T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�T�T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g�p����</w:t>
      </w:r>
      <w:r>
        <w:rPr/>
        <w:t>ꍇ�͂</w:t>
      </w:r>
      <w:r>
        <w:rPr/>
        <w:t>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g���̂u�f�`�J�[�h�ɂ��Ă͉�ʂɂ��</w:t>
      </w:r>
      <w:r>
        <w:rPr/>
        <w:t>݂��</w:t>
      </w:r>
      <w:r>
        <w:rPr/>
        <w:t>o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Ж��y�ѐ��i���͊e�Ђ̏��W�y�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T�@�������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A: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[Enter]�́h�d���������h�L�[�̉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C:\KOI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CD \KOI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KOI&gt;GAM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gGAME.BAT�h�̂Ȃ��ŁA�}�E�X�h���C�o��g�</w:t>
      </w:r>
      <w:r>
        <w:rPr>
          <w:rtl w:val="true"/>
        </w:rPr>
        <w:t>ݍ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̗v�̂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KOI&gt;MOUSE OF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KOI&gt;MOUSE OU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