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1.20 Release Date: 10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 and other legal stuff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IS A REGISTERED VERSION OF THREA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COPYING AND DISTRIBUTING IT IS  ILLEGAL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IT ! IF YOU GET THIS VERS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REGISTERED OWNER OF IT, PLEASE DELETE IT AND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ORS: ANY KIND OF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doesn't mean that code isn't purely saf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chines are still working fin%Q&amp;#"��#"%"#%#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support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able adlib music volume ( in setup.ex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he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load/save g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works also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nade bugfix ( grenades didn't hit certain ali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90,000 bytes memory with sounds   ( 54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during gameplay and sh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pleas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itrogen/fragment        gigajesse/fra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las Penttinen        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k�isentie 21       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0 KERAVA             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      n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important messages, our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ravis Ultrasound use SBOS - S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590,000 bytes to run with sounds and 5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EXE and ORDE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oystick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ystick works ONLY during gameplay, not in shop or menus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ugged in Port 1. During startup of Thr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at the joystick is in center position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ystick by keeping in different position whil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REATIN.DOC for instructions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