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Level Edito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-1995 Sami Haikonen, Niklas Penttinen /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attle Level Editor you can create your own battle arenas for Th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uxe battle game. You can play your own battle arenas from Threat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included a sample level called fragment which you can t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. Levels are named .LVL. Threat Deluxe can load 24 custom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rrow keys to move in menus. Return sel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quit Battle Level Editor and confirm with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il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to have a quick help of keys in tilemap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ilemap is the most important thing when you are mak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. All the battle arena backgrounds consist of tiles. Ti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graphics (16*16 pixels). In tilemap screen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s in the down right corner. White rectangle middl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s in corner shows the current selected tile. Some of t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s and some you can walk across. Note that background tile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floor that you can walk across. Press DEL to inser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! Warning !!! do NOT use CAPS LOCK because the keys are not working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in tilemap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 W, S, D   selects tile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shows screen of all tiles (choose ti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asier to find the right tiles fro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 W, S, D choose selects the t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or RETURN or SPACE return to tilemap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  moves in til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inserts selected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inserts selected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 deletes tile (inserts background tile numbe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C    copy tiles (choose area with arrow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rks also in choose ti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V   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til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s current tilemap. Press Y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i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return to edit title and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start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rrow keys to select starting places for three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place starting place inside the walls player can'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better to put players over the background ti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 arrow keys choose the number of explos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nd up arrow keys choose the size of the explosive (16 = 1 t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= 4 t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If explosive is not placed over wall tiles it can't be hi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a button in game some of the walls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 arrow keys choose the number of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button rectangle is the area where button can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lace the up left corner of button and press retur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size of the button with arrow keys and press return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rectangle shows which walls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up left corner of disappear area and press return then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disappear area with arrow keys and press return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to change directory or press return to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to change directory or press return to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Save doesn't ask if you want to overwri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s to dos. Press Y to confi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