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E      G        A       C   -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/----  /----     /\     /---   /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--- /---  |  ---\   /--\    |    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/ \----  \ ----  /    \   \----   \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 PLAY ON PC !!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dore 64 Foo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we were all sitting around the Playing with the SEGA C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 .. the thing Friied (SEGA SUCKS) I noticed that my Pops PC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OM on his Comp. and Wondered if the SEGA CD would run off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Popped it in ... and Scanned it Real Quick ... I got nothi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GA.. Shit That SUCKED .. I turned around and saw that it was 4:00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! The game (CD) needed to be returned To the Store  by 7:00 ... or ELS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started to think (This doesn't happen much) and said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be Bitchen if you could play SEGA games on the PC!!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 (KINDA) I called my BUDZ and they came running ov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ed right away and worked all weeked, with a Brake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tch PornoZ and eat Pizza !! (what a combo) We finnally Finishe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type thing and tested it out... It worked GREAT !! We Cop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 .. put it in My HD .. brought the CD back, returned home and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 the rest of the weekend .... well that's the Intro ... READ ON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... as my Cuz would s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use of this program is at your risk, and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liable forsoftware/hardware compatibility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Another Words IF YOU FUCK UP YOUR COMP. TUFF SH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ply a PLAYER that will read The SEGA CD .SG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into your PC language so you can play SEGA games o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you must CONVERT your CD to a file!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lop The CD into your CD-RO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PY ALL the Files (.SGA) onto your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d run these dandy Prog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  We have no idea !! ... I just converts the .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... Sometimes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D is in,and Files are Copyed run SEGACONV.COM provi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the transfer will begin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less than 7 minutes!  Once it's done, you'll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your hard disk, with the extension .SGA! 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UTOMATICALLY according to the game!  Once the trans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ll you do is run SEGA-EM and it will show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GA files, you select the one you wish to play,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n press return.   You'll think you're playing on the SEG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has been tested and works 100% on most sega CD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mulates the sound directly on your SoundBlaster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ulated on your VGA card. However, you do need a minimum of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or SVGA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lots of work on your CPU's behalf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o take care of many details, gfx, sound, etc..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this on a 386 with slow vga cards. ha h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486 DX/33 or DX/2 66 (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megs of RAM!  Why ? Because program creates large .SG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load all at once and DECOMPRESSED int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VGA or SVGA graphics card with 1 meg.  LOCAL B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Pro or Sound Blaster 16 ASP are supported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e of those 2 sound cards, program won't run!  Sorry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regula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5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run from a CLEAN bootdisk, without ANY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QEMM, HIMEM or any others!  The emulator uses its 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-----------------------****WE USED THIS****-------------------------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GA-EM.COM, you'll see a message "Please Wait"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 You'll have to wait about 10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nitialise and configure your system. 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ga logo along with the voice exactly as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A.  Then you'll see a menu of all .SGA (SEGA) files on your H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lections and press RETURN.   What about the SEGA joysti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program emulates the SEGA joystick on your keyboard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echnical limitations.   Use cursor keys, space, alt, A and B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ANY time press 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edit or modify .SGA files, since they are not P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. They are non-standard files which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when you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IGHT ENCOUNTER  (most of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Program displays "Please Wait" and seems to do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     This can have many causes!  Program has difficulty auto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figuring your system, either because your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or VGA/SVGA card is not compati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If this happens on your system, then do a RESET. 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you are booting from a CLEAN BOOTDISK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R's or other drivers loaded.  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oblem persists, then, while you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ease Wait" try pressing ALT-CTRL-ESC and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gers on the ESC for 3 seconds.   This shoul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in some cases. 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USTOM CONFIGURATION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oblem still persists, then your hard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program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GET THIS PROGRAM COMFUSED WITH THE OTHER SEGA CONVERTERS..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OLY LEGAL AND HAVE LIMMITATIONS !!!!! THIS HAS NONE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UE U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 NINTENDO freks ... DOn't Worrie As soon as we can get a Link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 well make one for NINTEND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to your local Block Buster and Rent a SEGA-CD game ..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it ... It'L save you 50$ HAHA Merry Chrismas .... Foo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