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DPLAY v1.22       Copyright (C) 1993,94 Michael Schwend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emulates  the Sound  Interface Device  chip (SID  6581)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 processor  unit  (MOS  6510)  of  the  Commodore  C64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t is able to execute C64 machine code routines which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or sound.  In general these are independent fragments of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hich  are ripped  from games  and demonstration  programs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ed directly from the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dea  for  SIDPLAY  is  based  on  the  Amiga product "The 10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 C64  game-tunes"  and  its  follower  "PlaySid" by Per H�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ell  and  Ron  Birk.  In  no  particular  way  it 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!'S Sidplayer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s  "cardware". That  means, if  you like  this program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  encouraged  to  become  a  registered  user  by sending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d  postcard  to  me.   This  helps  me  getting  motiv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upgrades and further productions. Please DON'T send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emails  as  a  substitute  for  a  real postcard. Check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idplay.faq'  about  how  to  get  the  latest  version 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 comments, bug reports, help  or criticism feel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.  You will find my address at the 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1000 different  tunes are available  in several packag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s from  the Commodore  64 are  still copyrighted  by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.  That is the reason why this program is distributed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s  (except  the  included  demonstration  sound  from  a FCS  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many of  them are almost  10 years old  by now.   Hence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 is  more   likely  to  act   as  advertising  than   caus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.   Please  consult  the  file  'sidplay.faq'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about distribution sites for SIDPLAY, C64 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(sidplay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USED FILES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ILES FROM/TO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archive named 'sidpl122.zip' should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exe          ;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doc          ;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faq</w:t>
        <w:tab/>
        <w:tab/>
        <w:t>;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rev          ;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</w:t>
        <w:tab/>
        <w:tab/>
        <w:t>;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esmich.doc </w:t>
        <w:tab/>
        <w:t>; software license agreement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2sid.exe         ; small file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2psid.exe</w:t>
        <w:tab/>
        <w:tab/>
        <w:t>; small file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.bat</w:t>
        <w:tab/>
        <w:tab/>
        <w:t>; batch to run sidplay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lst</w:t>
        <w:tab/>
        <w:tab/>
        <w:t>; directory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S (SEL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 CURSOR  KEYS, PAGE UP/DOWN   and RETURN to select  a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lection window. ESCAPE quits the program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S (SOUND CONTR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  - replay previous tu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 - replay next tu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    - enter four times faster replay, back to normal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any oth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OWN  - enable two times faster replay, back to normal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returns back to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- quits back to DO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2, 3, 4   - toggle mute for channels 1-4 (not with option /m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  <w:tab/>
        <w:tab/>
        <w:t>- opens/closes the quality stereo pann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 option /s to enable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ab/>
        <w:t>- opens/closes the stereo pann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 option /st to enable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 M, R      - set stereo channel output to LEFT/MIDDLE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 forward replay takes more CPU power than normal spe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, because this might lock your mach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put  modifying  actions  might  start/stop  after a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the mixing buffer is large. The length of delay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PU speed  of your machine.   You can set the  mixing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 to achieve smarter key handling and faster 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provides optional command line parameters.  These can b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 the  sound  quality,  special  functions,  affect  key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r to override the sound card 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&lt;Hz&gt; sets the sample mixing frequency (i.e. soun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where &lt;Hz&gt; is a frequency between 8000 and 45891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&lt;length&gt; sets the amount of bytes to be processed till nex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ccurs (a value from 1024 to 65530 is pos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mall buffer results in faster key-interrupt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y useful for switching through plenty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command line syntax screen (or any unused key =&gt; e.g 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force to mono-without-mute mode. this one is sligh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mono-with-mu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enables quality stereo mode (press 'Q' for quality pann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possible if your sound card has stereo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 enables stereo mode (press 'S' for stereo pann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possible if your sound card has stereo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enables a special non-realtime SID register view mode (a 486DX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etter with a very small mixing buffer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BEWARE !!! This option  doesn't make much sense, but needs 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xplanation. Setting this switch forces SIDPLAY to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ing routine of all (!)  musics with 60 Hz, like 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ing interrupt of a NTSC based machine would do.  In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wrong  speed, because most of  the games for the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designed for  the PAL based  machines of the 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either been NTSC-fixed or use timer-interrupt  r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do not differ in speed on NT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merican, canadian or japanese  (e.g.) users think a mus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too slow  in comparison to  the C64, this  is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game/intro/demo on the C64 calls its music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 the  vertical  blanking  interrupt  (VBI) instead of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.  Due to the fact that PAL based screens (TV, 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are  able to  display more  lines of  pixels than 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es,  the NTSC  screen refresh  rate (60  Hz) is 1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an the PAL (50 Hz) one.  Therefore the VBI driven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 is  called  more  often  on  NTSC  based  machi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to falsification of the originally intended music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ing the user think it would b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 are used to listen to tunes that are played too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don't care about  the correct replaying spee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e NTSC-mode.  But please DON'T think you have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make SIDPLAY  replay all sounds in  the proper spe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really  believe  that  SIDPLAY  replays  all 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without the /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if a game and its music were designed for a NTSC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t  generally should  played with  60 Hz  without the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utomatically.  Hence  the SPEED entry in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as to be set to 60 Hz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&lt;char&gt; sets the background character ( default is /@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useful for owners of the Video Blaster hardwar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oisy output caused by the background pattern;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@&lt;space&gt; to get a blank background (Thanks Bernhar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following  parameters  only  if  the  auto-detection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 haven't  set the BLASTER  environment variable or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necessary sound card drivers.  You will have to set 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Creating a batch fi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num&gt;  where &lt;num&gt; is a number between 1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=SB, 2=SB 2.0, 3=SB Pro, 4=SB 16, 5=PAS, 6=PAS+, 7=PA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&lt;port&gt; where &lt;port&gt; is the base port address of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&lt;dma&gt;  where &lt;dma&gt; is the DMA channel used by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&lt;irq&gt;  where &lt;irq&gt; is the interrupt line used by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IDPLAY /c1 /p220 /i7 /d1  (=Sound Blaster factor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USED FILES A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lists any file with the extension .DAT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 is a valid file  from the C64 or not. Refer  to 'sidplay.fa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how  to  get  packages  containing  around  1000  valid  music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file  SIDPLAY tries  to find an appropriat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 order to determine  whether the selected  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, though this is no protection against corrup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ID file ? -&gt; .INF file ? -&gt; .DAT, header ? -&gt; no C64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</w:t>
        <w:tab/>
        <w:t xml:space="preserve">   okay</w:t>
        <w:tab/>
        <w:t xml:space="preserve">   </w:t>
        <w:tab/>
        <w:t xml:space="preserve"> 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DAT files used by SIDPLAY contain binary code and data.  Bot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on  the  C64  and  this  emulator nee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the  subroutines  inside  the  binary,  that  means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o load the file at, the number of tunes, the starting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ecutable code and  its subroutines.  That specific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be delivered in a  separate file (see below), except if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an information head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IDPLAY supports the following combination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+ .SID</w:t>
        <w:tab/>
        <w:tab/>
        <w:t>binary code and data file +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DPLAY INFO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+ .INF</w:t>
        <w:tab/>
        <w:tab/>
        <w:t>binary code and data file + Amiga Workben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ASCII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sed by PlaySid, supported by SID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</w:t>
        <w:tab/>
        <w:tab/>
        <w:tab/>
        <w:t>single file, containing binary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eded by a binary informa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sed by PlaySid, supported by SID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INF (.INFO on Amiga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e  Amiga  Workbench  icons  containing  binary graphic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text  information  strings.   They  are  used  by PlaySi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to SIDPLAY.  The appropriate data files generally d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lename  extension.   Refer  to  the  chapter  'Converting 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id' on how to extract Amiga archives and about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SID FI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 uses plain  ASCII files  with the  .SID extension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the Amiga  info file (.INF/.INFO  extension)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nformation fil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=&lt;loadaddress&gt;,&lt;initaddress&gt;,&lt;pla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=&lt;total&gt;[,&lt;star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&lt;name of music/tu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&lt;name of author/comp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=&lt;year/name of copyright owner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 line of  the text  containing 'SIDPLAY  INFOFILE' is 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e type of file (the .SID extension may not be enoug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=&lt;loadaddress&gt;,&lt;initaddress&gt;,&lt;pla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adaddress&gt; is the address to load the .DAT file at (0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in original C64 format, i.e. the first two byt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oadaddress (lo/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itaddress&gt; is the start address of a subroutine that initia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nd using the 6510 accumulator as song number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layaddress&gt; is the start address of a subroutine tha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quently by interrupt to produce a continuou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dress is a 16-bit hexadecimal effective C64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=&lt;total&gt;,[&lt;sta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tal&gt; is the decimal number of tunes/sounds that can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using the init-subroutine (minimum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rt&gt; default=1, is the decimal number of the tun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automatically after selecting a .DAT file (lowest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&gt; is a hexadecimal number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speed of each tune/sound. For each tune/sound a bit i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bit 0 for tune 1, bit 1 for tune 2 and so on. A 0 b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the play-subroutine is called 50 Hz and a 1 bit mean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which is indicated by the CIA Timer A (DC04/05) (default 60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SPEED=0  replays every tune at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SPEED=1F replays tunes 1-5 (accumulator 0-4) at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and tunes 6-8 (a 5-7) at 5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&lt;name of music/tune&gt;                              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&lt;name of author/composer&gt;                       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=&lt;year/name of copyright owner/company&gt;       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 file 'EXAMPLE.SID'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=2AF0,3002,3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=1993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SID' 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play any .DAT file  with a normal ASCII editor. I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 characters/bytes  contain  the  word  'PSID'  and  there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containing the author  and copyright information you  ca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 it is in  PlaySid v2.2+ (Amiga)  single-file-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ormat which is supported by  SIDPLAY.  Hence you only ne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DAT extension to the filename, if it came from Amiga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hapter for more on PlaySid files and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ILES FROM/TO PLAYS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 with  SIDPLAY  two  small  file  conversion  tool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 You don't  have to  use these  tools to  listen to an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available.   Only if  you like  to work  with the  tun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the  description  files  or  reduce  the  number of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o us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2sid.exe' converts  any .INF(O)  file in  the current 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ID  format.   Beware  -  there  is  currently  no tool to reve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!   Please  make   sure  all   files  have   been 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, e.g. by counting the  number of new created .SID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to  the .INF  files.   Then you  may delete  the useless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rself. This operation  is useful if you  like to edit the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iles (please also read  the previous chapter)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unless you convert the binary .INF icons to .SID ASCII fil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have  to  rename  any  existing  data  files  (generally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) to .DAT extension yourself (refer to 'sidplay.faq' on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possible problems while extracting Amiga .lha archives on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id2psid.exe' merges any  belonging .SID and  .DAT file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to  a  single  .ONE  file  in  the single-file-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id. Beware - there is currently no tool to reverse this oper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 sure all  files have  been converted  successful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the number of .ONE files in comparison to .SID files,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delete  the  .SID  files  and  move  the .ONE files to .DAT 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 .DAT file  if you're  not sure  it is  in single-fi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! This operation is useful  if you like to reduce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if you want to transfer sidtunes to PlaySid o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ion of valid and illegal 6502/6510 instructions (part 1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realtime envelope and wavefor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ion of carrier-modulator ring modulation and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CIA 6526 Timer-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ning either on PAL or NTSC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ing use of full 64K C64 h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RAM, ROM and I/O bank switching like the real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fixed routines with C64 'volume samples' (AMIGA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fixed routines with C64 'Galway-Noise' (AMIGA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Pro AudioSpectrum, PAS Plus, PAS 16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Sound Blaster, SB 2.0, SB Pro, SB 16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ing samples in 8-bit mode at up t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386+ macro assembler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o times and four times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music files with PlaySID-header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optional stereo and quality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te sing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MPROVEMENTS (depending on amount of spare time and motiv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ion of nondefined 6502/6510 codes (part 3, necessar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6-bit sample quality (still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packer support (wante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aphical playback routines, equalizers (still short on CPU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kebox list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er code + fixed bugs (m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of new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net e-mail:  3schwend@rzdspc1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nail mail:     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-23879 Moel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elephone:        +49-(0)4542-7194 after 18:00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tings and thank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rother Wolfgang "release it !!!" (for C64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rsten John (for lending me his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Higa and Steven Eckwielen (for providing SB docs and FTP-sit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o Meyer and his SB 2.0 (for revealing a very lame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ns "it just won't work" Wiedemann (for the first SB Pro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L. and Oliver E. (for spreading the beta and first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as Schildbach (for PlaySid news reports and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ian Wagner (for putting it on major FTP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m Buckingham (for putting it on FTP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Jens Fransson (for PD mailbox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ffan Henke and John Dijkman (for various mailbox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irk and H�kan Sundell (for PlaySid 3.0 and fake sampl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hard, Ben Jos, Jochen, Toni, Derek, Otto, Da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all the people on Internet who helped me collect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programming information and to all the SIDPLAY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ostcards, great moral support and bug reports (keep on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shouldn't read this file any longer. Start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njoy the good old Commodore 64 s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