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rra Sound Sampl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MP101.EXE    -       Self extracting arch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AMPL.EXE    -       The Sierra Sound Samp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AMPL.UIR    -       Graphical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dele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DOC    -       Information about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CMT      -       Information on unique and duplicate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ierra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-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gram may creat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.SET         -       Configuration data on MPU-401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program if no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if another MPU addres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IM           -       MTEDLIB compatible timb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ON           -       BALLADE for MT-32 compatible timbr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