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IERRA SOUND SAMPLER  by Marc Vanden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 notic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only work correctly if used with TRUE Rolans MT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ynthesizers. It will not work with MT-32 compati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T-32 exclusive midi messages. It will, for instance,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and Sound Canvas in MT-32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interface used must be an MPU-401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erra Sound Sampler is a program written for people wh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sounds on the Roland MT-32 synthesiz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large number of sounds and sound effects that ar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T-32 by Sierra On-Line games (currently over 500 s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bre data of these sounds was obtained by connecting a secon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idi port to the PC that runs the game. The second PC logg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data sent to the MT-32. After that the timbre data was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I did these midi loggings to find out how the MT-3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Sierra games and how new sounds are written into the MT-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wanted to create a sound bank with all Sierra sound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ve me a lot of useful data that I couldn't actually use. Then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writing the Sierra Sound Sa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select a Sierra game (or game demo). Whe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, a list of the sounds in this game appears. A sound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the sound list. When an MT-32 is connected to your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oggle the sound on and off.  You can hear the sound at different p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locities. Some sounds only work at specific pitches, so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can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 sound, it can be exported in file format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ADE for MT-32 (Dynaware) or MTEDLIB (MT-32 Editor/Librar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Jeffrey A. Summers). This way you can use the sounds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ritten using a National Instruments' LabWindow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is therefore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system has enough free conventional memory. If it ha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be able to load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by typing SNDSAMPL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 will come up. This screen contains a number of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s can be activated using the mouse o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keyboard, use TAB and SHIFT-TAB to walk thru th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ight control is selected, use the UP/DOWN arrows and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value or the SPACE BAR to toggle a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selecting a game. With the mouse, click on the UP or 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lection list box until the right game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 of this game will show up in the sound sel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o the same to select a sound as you did to select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sound on and off by clicking on the NOTE TOGG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pitch an velocity of the sound by moving OCTAVE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VELOCITY sliders. Notice that the MPU address can onl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E TOGGLE is in the OFF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MPU-401 (compatible) midi interface and the program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MPU not responding", try selecting another addr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The default address is 330(hex). Select another addr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arrows in the address box. If you click on th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vailable addresses will appear. You can click on the righ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 sound you can save it to disk for later usag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Select a sound and then click at the EXPORT SOUND DATA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SOUND DATA screen will pop up. This screen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trols. The SELECTED SOUND box indicates the sou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in the SOUND LIST box of the main screen. The SOUN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of th EXPORT SOUND DATA screen only has a function of indicato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llow you to select a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sounds to the list by clicking the ADD ITEM button.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leted from the list by highlighting it and then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EM button. Click the DELETE ALL button to delete all sou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The sound list can contain a maximum of 64 sounds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ounds appears in the sound list title when adding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control allows you to select the type of file to write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ADE TIMBRE FILE and MTEDLIB TIMBRE FILE. Using the BALLADE forma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all sounds in the sound list. Click the WRITE FI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st is empty, you cannot write the file. When it is not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ox will pop up. You can select a drive, directory 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data to. The file always has to have the extension ".T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n have any name, but ballade only recognises USER00.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03.TON. Copy the files in the subdirectory "USERTONE.BOX" in the bal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EDLIB format writes a file with only the sound in the SELECT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Click the WRITE FILE button. A file selection box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a drive, directory and file to write the data to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s to have the extension ".TIM". The file can have 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DONE when done. The EXPORT SOUND DATA screen will disappe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 will show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QUIT if you want to sto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use the program, it will appear that many games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. Also, a number of sounds actually aren't sounds at all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because they are in the midi log files. The timbr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log files is converted to C source code by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This program filters out duplicates but doesn't recog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sounds, so just ignore them. Luckily, most dummy soud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bre data", so there are only a few dummies contained i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unique timbres, including dummies, is 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SOUNDS.CMT for more details on unique and duplicate timb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No modifications,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and want to give it to someone else, please giv'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SAMPxxx.EXE file. This way you can make sure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the program. If you have any remarks,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contact me at the follow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 VANDEN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KHAANVELDESTRAA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-2150 BORSB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: +32-3-644-3562       (UserID SYSOP or MV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IERRA BBS (UK/USA) (UserID MVD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newer versions with more sounds in the futu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of this version : August 25,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