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ugust 2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inor modifications i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, as released August 2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nds of following Sierra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Chicken Game from Space Qu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's B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Docter Bra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Quest 2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Pharkas Frontier Pharma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Pharkas Frontier Pharmac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 Sins of the Father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Quest (Original Quest for Glor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Classic Gam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1 (SC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1 (VGA SC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Glory 3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Glory 4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of Robin Hood (Conquests of the Long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2 and King's Quest 4 should be in the lis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n't contain any programmed s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