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Y OF HERO NAMES WARLORDS ][ BY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au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-Compatible 386SX-20, or better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: Warlords ][, Version 1.3 (highest version as of 8/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lords ][ Scenario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Warlords ][ &amp; Scenario Builder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wned by S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3.3, or higher, or Equivale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, 1.01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offer scenario designers an avenue to assign realistic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ir various armies without the tedious and time-consum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ing such names and then typing them into a data fil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 name files do not necessarily have to be realistic.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ictional work, etc., if your scenario is similar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HERONAME Sce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ScenName is the subdirectory where your scenario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program will automatically terminate,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, if you do not include a Scenario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re is no error checking to insur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s a valid scenario subdirectory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anything in your Warlords ][ game or file syst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though, that any name files you manipul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easy. You will continuously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olors. Each time you will be asked to choose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color, you will see a menu of up to 24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per screen. Each screen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ame file or continuing to search for a file.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ewer than 24 name files available, you will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nu screen and will not need to browse through men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lect and make a name file/army color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combination shown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: "Color - Namefile". Each color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lace at the bottom of the screen, so, you ca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my colo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e looping until you tell i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you can make changes, if previous decis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plans. To stop the program, simply type "Q" (for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lor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oose a color/file combination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ppropriate heroname file to your scenar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don't worry. Since the program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ntil told to quit, just correct the error and pres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n the interest of economy (memory, download tim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NOT make the program keep track of nam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o, there are no mechanisms to insure you hav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file to two different armies. YOU must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red tracking screen at the bottom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find this is not difficult to do. This decis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 Kbytes in the size of the program -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ownloading and paying for connec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names for the arm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ill be using, type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N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choose to add your own name files to the HE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make sure you understand the conven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file, "HEROFILE.DAT". This file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eration of this program. (Save your origi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ONAME, just in case you damage HEROFILE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S DOS EDIT, for best results. The format for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,FILENAME.DAT. See next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rename files from the SSG convention (ie, HERONAM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NAM1, etc.), when you copy them from their paren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ERONAM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 HERONAM0.DAT ..\HERONAME\HCAJU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want to change the first line of HEROFILE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the "Version Line", please do not change th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ecimal point and your own version numb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INTEGER 1. If you want to make a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version DECIMAL 1, so that the new "Version Lin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"Version 1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can insure all users have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vailable for downloading on a number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would like to contribute, email your na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long with a text file about the origins of the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bio for yourself. You will be recognized in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ew versio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HERO NAME FILES AVAILABLE AND THEIR FILENAME COUNTER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                                 Filename</w:t>
      </w:r>
    </w:p>
    <w:p>
      <w:pPr>
        <w:pStyle w:val="PreformattedText"/>
        <w:bidi w:val="0"/>
        <w:jc w:val="left"/>
        <w:rPr/>
      </w:pPr>
      <w:r>
        <w:rPr/>
        <w:t>========                              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A. Warriors                           HUSA</w:t>
      </w:r>
    </w:p>
    <w:p>
      <w:pPr>
        <w:pStyle w:val="PreformattedText"/>
        <w:bidi w:val="0"/>
        <w:jc w:val="left"/>
        <w:rPr/>
      </w:pPr>
      <w:r>
        <w:rPr/>
        <w:t>Arabic/Turkish                            HARABIC</w:t>
      </w:r>
    </w:p>
    <w:p>
      <w:pPr>
        <w:pStyle w:val="PreformattedText"/>
        <w:bidi w:val="0"/>
        <w:jc w:val="left"/>
        <w:rPr/>
      </w:pPr>
      <w:r>
        <w:rPr/>
        <w:t>Baltic &amp; Scandanavian                     HBALNOR</w:t>
      </w:r>
    </w:p>
    <w:p>
      <w:pPr>
        <w:pStyle w:val="PreformattedText"/>
        <w:bidi w:val="0"/>
        <w:jc w:val="left"/>
        <w:rPr/>
      </w:pPr>
      <w:r>
        <w:rPr/>
        <w:t>Chinese/Korean                            HCHINA</w:t>
      </w:r>
    </w:p>
    <w:p>
      <w:pPr>
        <w:pStyle w:val="PreformattedText"/>
        <w:bidi w:val="0"/>
        <w:jc w:val="left"/>
        <w:rPr/>
      </w:pPr>
      <w:r>
        <w:rPr/>
        <w:t>Russian                                   HRUSSIA</w:t>
      </w:r>
    </w:p>
    <w:p>
      <w:pPr>
        <w:pStyle w:val="PreformattedText"/>
        <w:bidi w:val="0"/>
        <w:jc w:val="left"/>
        <w:rPr/>
      </w:pPr>
      <w:r>
        <w:rPr/>
        <w:t>British &amp; Scot                            HANGLO</w:t>
      </w:r>
    </w:p>
    <w:p>
      <w:pPr>
        <w:pStyle w:val="PreformattedText"/>
        <w:bidi w:val="0"/>
        <w:jc w:val="left"/>
        <w:rPr/>
      </w:pPr>
      <w:r>
        <w:rPr/>
        <w:t>German/Austrian/Dutch                     HGERMAN</w:t>
      </w:r>
    </w:p>
    <w:p>
      <w:pPr>
        <w:pStyle w:val="PreformattedText"/>
        <w:bidi w:val="0"/>
        <w:jc w:val="left"/>
        <w:rPr/>
      </w:pPr>
      <w:r>
        <w:rPr/>
        <w:t>Portuguese (for Orange Army)              HPORTUG</w:t>
      </w:r>
    </w:p>
    <w:p>
      <w:pPr>
        <w:pStyle w:val="PreformattedText"/>
        <w:bidi w:val="0"/>
        <w:jc w:val="left"/>
        <w:rPr/>
      </w:pPr>
      <w:r>
        <w:rPr/>
        <w:t>Spanish (for White Army)                  HSPANWH</w:t>
      </w:r>
    </w:p>
    <w:p>
      <w:pPr>
        <w:pStyle w:val="PreformattedText"/>
        <w:bidi w:val="0"/>
        <w:jc w:val="left"/>
        <w:rPr/>
      </w:pPr>
      <w:r>
        <w:rPr/>
        <w:t>Spanish (for Yellow Army)                 HSPANYL</w:t>
      </w:r>
    </w:p>
    <w:p>
      <w:pPr>
        <w:pStyle w:val="PreformattedText"/>
        <w:bidi w:val="0"/>
        <w:jc w:val="left"/>
        <w:rPr/>
      </w:pPr>
      <w:r>
        <w:rPr/>
        <w:t>Spanish (for Red Army)                    HSPANRD</w:t>
      </w:r>
    </w:p>
    <w:p>
      <w:pPr>
        <w:pStyle w:val="PreformattedText"/>
        <w:bidi w:val="0"/>
        <w:jc w:val="left"/>
        <w:rPr/>
      </w:pPr>
      <w:r>
        <w:rPr/>
        <w:t>Spanish (for Green Army)                  HSPANGR</w:t>
      </w:r>
    </w:p>
    <w:p>
      <w:pPr>
        <w:pStyle w:val="PreformattedText"/>
        <w:bidi w:val="0"/>
        <w:jc w:val="left"/>
        <w:rPr/>
      </w:pPr>
      <w:r>
        <w:rPr/>
        <w:t>Spanish (for Dark Blue Army)              HSPANBL</w:t>
      </w:r>
    </w:p>
    <w:p>
      <w:pPr>
        <w:pStyle w:val="PreformattedText"/>
        <w:bidi w:val="0"/>
        <w:jc w:val="left"/>
        <w:rPr/>
      </w:pPr>
      <w:r>
        <w:rPr/>
        <w:t>Japanese 1                                HJAPAN1</w:t>
      </w:r>
    </w:p>
    <w:p>
      <w:pPr>
        <w:pStyle w:val="PreformattedText"/>
        <w:bidi w:val="0"/>
        <w:jc w:val="left"/>
        <w:rPr/>
      </w:pPr>
      <w:r>
        <w:rPr/>
        <w:t>Japanese 2                                HJAPAN2</w:t>
      </w:r>
    </w:p>
    <w:p>
      <w:pPr>
        <w:pStyle w:val="PreformattedText"/>
        <w:bidi w:val="0"/>
        <w:jc w:val="left"/>
        <w:rPr/>
      </w:pPr>
      <w:r>
        <w:rPr/>
        <w:t>Japanese 3                                HJAPAN3</w:t>
      </w:r>
    </w:p>
    <w:p>
      <w:pPr>
        <w:pStyle w:val="PreformattedText"/>
        <w:bidi w:val="0"/>
        <w:jc w:val="left"/>
        <w:rPr/>
      </w:pPr>
      <w:r>
        <w:rPr/>
        <w:t>Japanese 4                                HJAPAN4</w:t>
      </w:r>
    </w:p>
    <w:p>
      <w:pPr>
        <w:pStyle w:val="PreformattedText"/>
        <w:bidi w:val="0"/>
        <w:jc w:val="left"/>
        <w:rPr/>
      </w:pPr>
      <w:r>
        <w:rPr/>
        <w:t>Japanese 5                                HJAPAN5</w:t>
      </w:r>
    </w:p>
    <w:p>
      <w:pPr>
        <w:pStyle w:val="PreformattedText"/>
        <w:bidi w:val="0"/>
        <w:jc w:val="left"/>
        <w:rPr/>
      </w:pPr>
      <w:r>
        <w:rPr/>
        <w:t>Japanese 6                                HJAPA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 Of August 3, 1994 * Others Will Be Add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IL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A. Warriors - Primarily U.S. Army generals; a few Navy admiral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w aviation pioneers and USAF generals, a coup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USMC generals, and small number of lower ra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rs and enlisted men who earned a distingu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in American military history.  ALL HAD COM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- NO ARMCHAIR OR DESKTOP WARRIORS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iors spanning our entire history (Rev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ert Storm) are included. As a retired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r, this was about the easiest file I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ish - Solid, Anglo-Saxon surnames were used. Occasionally, I mix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 (some factual, some fictional) such as Earl, Lord, Si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ing the time or many resources handy, I drew on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rces I could remember. But, generally, most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family names we all recognize. Since British mili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from the 18th Century to present includes many prom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 of Scottish lineage, you will find a few Scots'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Unless you are planning a scenario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ts confront the Scots, this should not be a problem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and do a global search for "Mc" and "Ma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. Delete those names and add new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you will notice a names which have only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 significance to the average Anglophone. These ar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hich commemorate certain chapters of Austra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history. They were included as a tribu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team of Oz'ers who gave us Warlords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/Austrian - Again, pretty much the same philosophy was appli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scenario for which I compiled this 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in South America (most are supposed to be descenda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-patriated Nazis and other 3rd Reichers avoiding the Alli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 lived in Germany for 3 years in the state of Hessen 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 to travel to Berlin, and all over West Germany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s reflect those travel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uguese - This language is quite similar to Spanish. It is not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ect of Spanish as many think. It uses the same gramm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same words (pronounced very differently). Bu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s about a 10 to 15 percent variance of vocabul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the original, European mother tongues. Wh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Brazilian Portuguese with Latin American Spanis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come even more pronoun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often the case, family names represent a town or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amily started and, often, from where the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settle elsewhere. Copious use of an atlas play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n this file and the Spanis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as designed for the South American scenario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Brazilian than European. As many revolutionary/rea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often do in Latin America, some characters hav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clude a color. In this case, orange wa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zilian forces. If you want to use the Portugues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olor, you will need to use a text editor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 for the correct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"Naranho" (Portuguese for "Orange") and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color: Branco - White; Negro = Black; Verde = G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= Vermelho; Blue = Azul; Yellow = Amarel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 lived on the island of Terceira in the Azores for 2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ook Portuguese in a U of Maryland night clas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zorean who had received his degree from U of Calif/San J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d textbooks written by Brazilian Jesuit prie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udiences. Go fig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- Along the lines of the Portuguese file, the Spanis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n the atlas for many names. Unlike the Portugu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ough, there should be enough colors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resort to a text editor. White, B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, Red and Green were used. If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ne of these and turn it into another col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word for black is "Negro" and orange is "Naranj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d large, the Spanish files are sor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tic/Nordic - This file contains names from the five Scandanav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doms: Finland, Sweden, Norway, Iceland, and Den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uses a few names from Estonia, Latvia and Lithuan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designed for a scenario (in progress as of today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se countries unite as the "Bal-Nor Treaty Organiz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yclopedia articles on each country's history, lit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t were used, as was the atlas. You may notice v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s of names common in Scandanavia...som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wegian endings, others will use Swedish, etc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result of the order in which they appea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research and represent no merit for thei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nese - The largest country in the world provides many opportun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aming heroes. So, why, then, will you find some Kor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ixed in? (1) The scenario these were compi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a Chinese/N. Korean alliance; and (2) many Kor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influenced by the Chinese cultur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so much a part of Korean culture in the past 3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(although the two are still quite distin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license was employed using "new" spellings and ol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amiliar spellings we typically have used in 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ans - Actually this file represents a combination of Russi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lorussian, and Ukrainian names. All are Slavic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ve some individual peculiarities. So, if you see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in "i" instead of "y", consider it to be the Ukrain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Ukraianian is more akin to Polish than Russ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should mention that none of the files were spell checked.</w:t>
      </w:r>
    </w:p>
    <w:p>
      <w:pPr>
        <w:pStyle w:val="PreformattedText"/>
        <w:bidi w:val="0"/>
        <w:jc w:val="left"/>
        <w:rPr/>
      </w:pPr>
      <w:r>
        <w:rPr/>
        <w:t>So, if you find a misspelled name of any origin, please E-Mail me</w:t>
      </w:r>
    </w:p>
    <w:p>
      <w:pPr>
        <w:pStyle w:val="PreformattedText"/>
        <w:bidi w:val="0"/>
        <w:jc w:val="left"/>
        <w:rPr/>
      </w:pPr>
      <w:r>
        <w:rPr/>
        <w:t>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 hope nobody takes offense at the use of any name in any of</w:t>
      </w:r>
    </w:p>
    <w:p>
      <w:pPr>
        <w:pStyle w:val="PreformattedText"/>
        <w:bidi w:val="0"/>
        <w:jc w:val="left"/>
        <w:rPr/>
      </w:pPr>
      <w:r>
        <w:rPr/>
        <w:t>these files.  Other than personages who have actually been cited</w:t>
      </w:r>
    </w:p>
    <w:p>
      <w:pPr>
        <w:pStyle w:val="PreformattedText"/>
        <w:bidi w:val="0"/>
        <w:jc w:val="left"/>
        <w:rPr/>
      </w:pPr>
      <w:r>
        <w:rPr/>
        <w:t>in factual works of history or widely read works of fiction, the</w:t>
      </w:r>
    </w:p>
    <w:p>
      <w:pPr>
        <w:pStyle w:val="PreformattedText"/>
        <w:bidi w:val="0"/>
        <w:jc w:val="left"/>
        <w:rPr/>
      </w:pPr>
      <w:r>
        <w:rPr/>
        <w:t>appearance of any name in a file is solely the result of my knowledge</w:t>
      </w:r>
    </w:p>
    <w:p>
      <w:pPr>
        <w:pStyle w:val="PreformattedText"/>
        <w:bidi w:val="0"/>
        <w:jc w:val="left"/>
        <w:rPr/>
      </w:pPr>
      <w:r>
        <w:rPr/>
        <w:t xml:space="preserve">of the geographic area or nationality it represents, my experience in </w:t>
      </w:r>
    </w:p>
    <w:p>
      <w:pPr>
        <w:pStyle w:val="PreformattedText"/>
        <w:bidi w:val="0"/>
        <w:jc w:val="left"/>
        <w:rPr/>
      </w:pPr>
      <w:r>
        <w:rPr/>
        <w:t xml:space="preserve">linguistics as a hobby and my personal travels. Nothing else should </w:t>
      </w:r>
    </w:p>
    <w:p>
      <w:pPr>
        <w:pStyle w:val="PreformattedText"/>
        <w:bidi w:val="0"/>
        <w:jc w:val="left"/>
        <w:rPr/>
      </w:pPr>
      <w:r>
        <w:rPr/>
        <w:t>be inferred from such an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FREEWARE and may be distributed without permission.</w:t>
      </w:r>
    </w:p>
    <w:p>
      <w:pPr>
        <w:pStyle w:val="PreformattedText"/>
        <w:bidi w:val="0"/>
        <w:jc w:val="left"/>
        <w:rPr/>
      </w:pPr>
      <w:r>
        <w:rPr/>
        <w:t>It may, however, not be modified in any manner, without my expressed,</w:t>
      </w:r>
    </w:p>
    <w:p>
      <w:pPr>
        <w:pStyle w:val="PreformattedText"/>
        <w:bidi w:val="0"/>
        <w:jc w:val="left"/>
        <w:rPr/>
      </w:pPr>
      <w:r>
        <w:rPr/>
        <w:t>written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is freeware and the only form of compensation I receive from</w:t>
      </w:r>
    </w:p>
    <w:p>
      <w:pPr>
        <w:pStyle w:val="PreformattedText"/>
        <w:bidi w:val="0"/>
        <w:jc w:val="left"/>
        <w:rPr/>
      </w:pPr>
      <w:r>
        <w:rPr/>
        <w:t>its development is the personal recognition received from satisfied</w:t>
      </w:r>
    </w:p>
    <w:p>
      <w:pPr>
        <w:pStyle w:val="PreformattedText"/>
        <w:bidi w:val="0"/>
        <w:jc w:val="left"/>
        <w:rPr/>
      </w:pPr>
      <w:r>
        <w:rPr/>
        <w:t>users, you may not distribute it or modify any part of the group of</w:t>
      </w:r>
    </w:p>
    <w:p>
      <w:pPr>
        <w:pStyle w:val="PreformattedText"/>
        <w:bidi w:val="0"/>
        <w:jc w:val="left"/>
        <w:rPr/>
      </w:pPr>
      <w:r>
        <w:rPr/>
        <w:t>programs so as to credit another person with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oftware is at your own risk. No claims are made as to</w:t>
      </w:r>
    </w:p>
    <w:p>
      <w:pPr>
        <w:pStyle w:val="PreformattedText"/>
        <w:bidi w:val="0"/>
        <w:jc w:val="left"/>
        <w:rPr/>
      </w:pPr>
      <w:r>
        <w:rPr/>
        <w:t>reliabiilty, suitability or functionality of the software. Further,</w:t>
      </w:r>
    </w:p>
    <w:p>
      <w:pPr>
        <w:pStyle w:val="PreformattedText"/>
        <w:bidi w:val="0"/>
        <w:jc w:val="left"/>
        <w:rPr/>
      </w:pPr>
      <w:r>
        <w:rPr/>
        <w:t>you assume all risks pertaining to data integrity, damage to your</w:t>
      </w:r>
    </w:p>
    <w:p>
      <w:pPr>
        <w:pStyle w:val="PreformattedText"/>
        <w:bidi w:val="0"/>
        <w:jc w:val="left"/>
        <w:rPr/>
      </w:pPr>
      <w:r>
        <w:rPr/>
        <w:t>system, and any other consequences which may result from using</w:t>
      </w:r>
    </w:p>
    <w:p>
      <w:pPr>
        <w:pStyle w:val="PreformattedText"/>
        <w:bidi w:val="0"/>
        <w:jc w:val="left"/>
        <w:rPr/>
      </w:pP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 remuneration for use of this software is requested or</w:t>
      </w:r>
    </w:p>
    <w:p>
      <w:pPr>
        <w:pStyle w:val="PreformattedText"/>
        <w:bidi w:val="0"/>
        <w:jc w:val="left"/>
        <w:rPr/>
      </w:pPr>
      <w:r>
        <w:rPr/>
        <w:t>expected, it is understood that, by your use of this software,</w:t>
      </w:r>
    </w:p>
    <w:p>
      <w:pPr>
        <w:pStyle w:val="PreformattedText"/>
        <w:bidi w:val="0"/>
        <w:jc w:val="left"/>
        <w:rPr/>
      </w:pPr>
      <w:r>
        <w:rPr/>
        <w:t>you hold the author safe and harmless from any claims of damage</w:t>
      </w:r>
    </w:p>
    <w:p>
      <w:pPr>
        <w:pStyle w:val="PreformattedText"/>
        <w:bidi w:val="0"/>
        <w:jc w:val="left"/>
        <w:rPr/>
      </w:pPr>
      <w:r>
        <w:rPr/>
        <w:t>associated with its use. No contract exists between us since</w:t>
      </w:r>
    </w:p>
    <w:p>
      <w:pPr>
        <w:pStyle w:val="PreformattedText"/>
        <w:bidi w:val="0"/>
        <w:jc w:val="left"/>
        <w:rPr/>
      </w:pPr>
      <w:r>
        <w:rPr/>
        <w:t>there is no expectation of compensation for my development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distribute this software to anyone, it must include the</w:t>
      </w:r>
    </w:p>
    <w:p>
      <w:pPr>
        <w:pStyle w:val="PreformattedText"/>
        <w:bidi w:val="0"/>
        <w:jc w:val="left"/>
        <w:rPr/>
      </w:pPr>
      <w:r>
        <w:rPr/>
        <w:t>entire suite of program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use of Encarta, the CD-based encyclopedia from Microsoft,</w:t>
      </w:r>
    </w:p>
    <w:p>
      <w:pPr>
        <w:pStyle w:val="PreformattedText"/>
        <w:bidi w:val="0"/>
        <w:jc w:val="left"/>
        <w:rPr/>
      </w:pPr>
      <w:r>
        <w:rPr/>
        <w:t>contributed to many of the names appearing in var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lords ][ and Warlords ][ Scenario Builder are the copyrighted property</w:t>
      </w:r>
    </w:p>
    <w:p>
      <w:pPr>
        <w:pStyle w:val="PreformattedText"/>
        <w:bidi w:val="0"/>
        <w:jc w:val="left"/>
        <w:rPr/>
      </w:pPr>
      <w:r>
        <w:rPr/>
        <w:t>of Strategic Studies Group Pty, Limited, Drummoyne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ARTA and MS DOS are the copyrighted property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the copyrighted property of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2465,1260 (Since 1982)</w:t>
      </w:r>
    </w:p>
    <w:p>
      <w:pPr>
        <w:pStyle w:val="PreformattedText"/>
        <w:bidi w:val="0"/>
        <w:jc w:val="left"/>
        <w:rPr/>
      </w:pPr>
      <w:r>
        <w:rPr/>
        <w:t>America Online: PDFNetwork</w:t>
      </w:r>
    </w:p>
    <w:p>
      <w:pPr>
        <w:pStyle w:val="PreformattedText"/>
        <w:bidi w:val="0"/>
        <w:jc w:val="left"/>
        <w:rPr/>
      </w:pPr>
      <w:r>
        <w:rPr/>
        <w:t>Prodigy: CHBH33A</w:t>
      </w:r>
    </w:p>
    <w:p>
      <w:pPr>
        <w:pStyle w:val="PreformattedText"/>
        <w:bidi w:val="0"/>
        <w:jc w:val="left"/>
        <w:rPr/>
      </w:pPr>
      <w:r>
        <w:rPr/>
        <w:t>Or, Call, (314) 981-0807 (No answer is guaranteed but I will tr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