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 for ExMOD MOD reactor ehhhrmmm extrac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guyz, it's quite late... 4:00 a.m... so... no big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lly program tries to recognize MOD files that are copied into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rst good thing... you can feed it with wildcards (eg. *.dta dm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ood thing... i could split the mods out of digital matrix,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's newest demo, and i could see, that some sucker deleted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my softbrain mod... gelle thomas? the third good thing... now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a little better :) the fourth good thing... it never screwed up my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 bugs, report them to me, coz it's a quick and dirty h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o NO RUNTIME ERROR HANDLING. that means that your pc meets nirvan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 occurs... if it does, just tell me. i will try to include som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future versions, if i get feedback from you al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got no modem anymore, i would appreciate it if some dude would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to some good bbs, okay? thanxalot... am i mad? i even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hehehehe.... and... please dont repack this thing, coz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inyprog... if ypu pack it with pklite 1.02 your system hangs,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.. enough writing, have fun... my tip: get digital matrix from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ExMOD DM.006.... you'll see :) and hear of cour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y 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alpha@rzri6f.gsi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                   AlphaAXL        (/msg noteserv help... hehe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        Karsten Rohr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isenstr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303 Drei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ve fun :) btw, i dont calc the real size of a mod... i fi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 till the bitter end... try modclean by thorben thellefse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into some real sizes... the next version will include some 'intelligen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ph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