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ero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Personal 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zman - I don't believe they are the same, you peanut.. You woke me up at 7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Master - Why am I doing this?  And where is may damn Be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PTG - No, I won't courier for you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- As Sam Sneed Says, "Fuck that nigga, Bitch.. My name's Sam Sne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Recognize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ttle Bug, you face 56 battles that become more difficult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different tactics and special weapons throughout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round largeer battlefields, Hold the right mouse button and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the direction you want to go..You can also use your arrow ke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switches between 800X600 and 640X480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Channels - Click on the up and down arrow to change he TV channel(CH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you can press the number key that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/Sounds - Click the "note" or "Speaker" switch below the arrows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use the M key to toggle music and the S key to toggle SF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1- Battlefield Map. Overhead View of the battlefield.. The Gree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lines the area currently displayed.Blinking red dot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 units..Blinking Green dots indicate your for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2- Bugs/Food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3- Game options.. Save, Load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- Lo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tch shows the battle time remaining..Click on it to Pause or unpaus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strategize..You can also pause by hitting 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selected bug's vital statistics. Green bar shows lif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llow bar shows remaining energy for bugs that can fly, jump oor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 tas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TRL] + [SHIFT] to see which bugs are packing bimbs, Rockets, cheese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ne of your bugs on the battle screen, click on hi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erial units, the Switch Aerial Mode command (orange or yellow arrow)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ground or air for slected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 to X command tells the bugs to take the most direct path it ca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you click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 to bug command tells the bug to take the most direct route to the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Path command lets you drag out a custom path for the bug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 and Water Boatma are transports that can carry another bu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p command tells the selected untis to stand in place.. Landing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mode command (crosshairs) lets you switch between attacking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into, or attacking a specific bug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just Defensive Perimeter comand (circle) commands the selected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the first enemy that comes withing a specified circ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usi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ound FX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- Skip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- Selec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Left Click - Select Bug in a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Cancel Current Order [in 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 Pause 2 player [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2 player [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- Tun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Shift - Bomb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Load New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Save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Replay Earlie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Restar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Switch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Doss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- The ant is a fast walker, and can throw bombs farther than the pillbu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6/Defe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ssin Bug - This stealthy bug can pass undetected through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meters and deliver one powerful blow.Attack 2/Defe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- The Bee is a strong fighter with superior range, and makes and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bomber..Attack 13//Defe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roach - A very storng defender, the cockroach is also immune to poi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ful terrain.. Attack 6/Defe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- A commander gives attack and defense bonuses to friendly bu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ommand radius..Attack 6/Defe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g Beetle - Of the bugs that can cross water, the diving beetle is by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fighter.Attack 15/Defe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 - A fast walker who can make short jumps, the flea is a weak figh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4/defe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hopper - The grasshopper is a very powerful jumper with a moderately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m but is a very weak defender..Attack 8/Defe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Spider - A Weaker jumper but a stronger defender than the grassh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fastest walker of all.. Attack 8/Defend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Bug - A moderately good figher, the lightning bug is a stronger fli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mosuito, but weaker than the bee..Attack 10/Defe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 Ant - The medic ant can heal injured bugs, but needs energ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s do not fight at all..Attack 0/Defe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- The mosquito is the fastest flier and has a sharp bite, but is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er Attack 8/Defe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 - The moth can aerially transport one other bug (except for rhinocer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tles and oher transports). It canot drop bombs..Attack 2/Defe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 Bug - Pill Bugs can throw bombs (though notas far as ants). They ar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ers, and are immune to explosives..Attack 7/Defe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ing Mantis - This bug has an extermely powerful attack, and can overwhe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g except a rhinoceros beetle. It cannot fly.. Attacl 16/Defe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inoceros Beetle - The most powerful fighter of all, the rhinoceros bee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s at the same speed, regardless of terrain.. Attack 16/Defe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ber Fly - This bug can steal bombs from enemies, but can carry only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It is the only unit that can disengage from battle. IT f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4/Defe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 - This bug is the oly unit that can attack multiple bug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e most effective against a crowd of enemies occupied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. Attack 14/Defe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Bug - As long as it has energy, this bug can break wind, confusing f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mune to cheese bomb fumes,and turns into a cheese itself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4/ Defe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p - The Wasp is the most powerful fighter of all the flier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15/Defe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Boatman - This bug can cross water while carrying one another bug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no beetles and other transports). It has a reasonably strong att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ck 10/Defe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Bug - This bug is a weak fighter that walks slowly on land bu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on water. Attack 4/ Defe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azman for calling me at 6:45am..At least I got to wak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up for once instead of Vice Vers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Merlin for actually couriering to my board.. Finally a gro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s it's boards...&lt;cough&gt;PTG&lt;cough&gt;PNX&lt;cough&gt;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