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Bounce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Mega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seful 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lly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concept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layers of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, your paddle, a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uncing things.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egaBounce). I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it your padd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off. If they hit a b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 is destroyed.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 --- Your Paddle.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lobs on the top are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1 and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Certain pill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cann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tens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ills in the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ssentially "power-u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box around these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heild which ref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 If you hit the pi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the sheild will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 will fall, and if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, you'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5 ^7 ^8 -Points Gallore. 1000,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-Puts an extra b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      -Increases padd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3       -Gives you 6 more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       -Enhances cann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-Mystic pill.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Bounce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'Joysti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pad'. It matt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Honest. Game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r paddl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pending on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jumps your pa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andle i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; button 1 will fire.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your padd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is like 'Game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' keys. Pressing 'CTRL'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paddle's spe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wil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i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ystick' control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trongly recome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the best contro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resent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Use button 1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ear away a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scroll down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placed at the top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etris in that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to higher leve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brick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dull gray ones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^6 (Mystic pill) will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core.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ne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 the temptation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with your cann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hit, it goes limp,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down very quickly. The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ly off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ertain levels,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will com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top you. "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?" you ask. Easy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kill you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at's all I'm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vel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in b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.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your current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righ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ws have been clea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oard has been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to the nex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rather then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joyful play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ighes level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recent level 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utomatically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ed through the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-Game. Only you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, not your cannon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size 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eally only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n quick and easy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l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fall off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ay number tw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dd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Your paddle shr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t by a shot com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enemy paddle i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powerful cannon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ring boar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ouncing the bal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will send it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lls start off sl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you clea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ertain pills reac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ctions control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mystic 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I included a mystic p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there's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annon setup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set if you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the game. It's reall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no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or fancy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eel free to gi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choose.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ounce and find that 3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nough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hurn out another 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freewa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w 540 Jame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erville, Illinois 6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con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fore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gaBounc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.EXE -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DAT  - 30 Coo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.GRF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2.DAT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ounce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.DAT to store high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ighest and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cd-rom, you shoul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able-media (a hard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r highscores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ounce has a f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-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d path - Skips pathnam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s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ust b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- Skips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- Starts g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/t and /Cd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ounce will begin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. Also, /cd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gaBou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herefore, no mon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trans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n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out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that's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fe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s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that ca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,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ega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