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reepers Christ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CT 7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sygnosi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ame Desig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iny Software Produc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creep, they crawl, they roll into a bal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a special 4-level demonstration of Creep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hich puts you in charge of guiding your caterp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gent through over 70 levels of gregarious grey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play to their pupa pots.  The full game,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digitized sound effects, a totally original sound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rable graphics, a plethora of clever puzzles and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urs and hours of creepy crawly fun,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l dealer, or you can contact Psygnosis direct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640K, MCGA (VGA)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: hard disk, Mouse strongly recommended, Joystick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Blaster, Adlib and Roland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october 7, 1994, Psygnosis, Ltd.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ygnosis Ltd.                29 St. Mary's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ookline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2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:      (617) 731 - 83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one:    (617) 739 - 74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epers Christmas Demonstration Dis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Creepers to either a hard disk or a floppy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INSTALL program included with the demo. 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tains instructions on proceeding with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be changed after the game has been inst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pecial Christmas version of the forthcom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reepers' from Psygnosis.  It is a four level t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the MCGA display adapter and may be play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joystick or keyboard.  The keys and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s used within this demo are as follows :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row UP = 8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oystick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row LEFT = 4 =              Arrow RIGHT = 6 =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ystick LEFT                 Joystick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row DOWN = 2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oystick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Bar = Joystick Button 1 =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= Joystick Button 2 =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can be used to select any menu items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 Some items can also be acces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-      Too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-      Too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-      Too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-      Too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-      Too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-      Tool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-      Toggle Creeper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-      Toggle Point Cam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-      Paus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-     Quit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m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he aim is to get all of the Creepers i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a pots where they can metamorphose into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flies.  In each level the Creepers will start of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place in the map, a few of which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.  The maps themselves contain disast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tacles that must be figured out and overcom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th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great things about Creepers is their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into a ball and fly through the level. 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can cause this to happen:  the Creepers may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oor to walk on, they may be blown by fans,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pped with racquets,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rol the progression of the caterpilla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tools in the map that will affect them.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of some of the tools available (ever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new and different too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quet :=     Allows the player to hit a Creeper an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im to roll into a ball and fly through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 :=         Causes a Creeper to roll into a ball and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own in the direction the fan is f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et :=      Causes a Creeper to roll into a ball and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pulled towards the mag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p :=        Will cause a Creeper to roll up or down h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dge :=      Allows a Creeper to traverse safely over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le i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 :=        Blocks a Creeper from entering a specifi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mpoline :=  Causes a Creeper to be bounced to grea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ights up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tool to use, click on that tool's ic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and then on the position in the map you want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ccupy.  You can only have a certain number of too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at one time.  This number is given in the to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rder and is decremented whenever a tool is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can be picked back up again by pointing to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and pressing the right mouse button or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can be scrolled left and right by p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off of the respective side of the scree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the scroll speed by holding down the ALT ke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evel is played in order of difficulty and is o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number of Creepers have made their w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a pot.  You must solve the level with a score abov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will have to replay it.  Each time you place 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p your score is depleted.  Note that picking 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again does not increase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two cameras to help in your plight, a Cr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 and a Point cam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the Creeper camera on, simply click on th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or the Creeper below it.  The Creeper camer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the progress of individual Creeper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the Point camera on, click on the icon be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per below the camera icon and then on a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  The point camera will then continue to mon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even as you scroll about, allowing you to see "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at on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luck, play and enjo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