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--- �� �                                                            � �� --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_______  ______  /(  ___   _______  ______ ___ __ _______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�:::)  /&gt;  )/  &lt;&gt;  )�� )/  /:::)  &lt;&gt; _)/  /&gt;  )  &lt;/  ))  &lt;&gt; _):�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   �:�::/  //  //  /&gt;  /__\//  /__:/  /&gt;  &gt;/  //  /  ��  //  /&gt;  &gt;::�:�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:�:�:/  (/  (/  (/  (/  (/  (/  /  (/  (/  (/  /  (/  (/  (/  (:::�:�: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:�(   (   (   (   (   (      (       (      (   (   (       /:::�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:\__/\__/\__/\__/\__/\_____/\_____/ \_____/\__/\__/\_____/:::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- Breakin' the barriers! in '9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��----��-���--����-------������--�����-------������---����-------����----�į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۲���</w:t>
      </w:r>
      <w:r>
        <w:rPr/>
        <w:t>PRODUCT STATS����������������������������������������������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��------��---��-��������-------------���---���-�����----------��--��---���-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 Name : Desert Strike From Gremlin, Play Only CD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e By      : Tw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ed With  : Pk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 Date : 28/01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�����----��--��-�--�����--��������----������------������---���--�������----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۲���</w:t>
      </w:r>
      <w:r>
        <w:rPr/>
        <w:t>PRODUCT iNFO�����������������������������������������������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��----��-���--�����------������--�����-------������---����--------���----�į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x      : [X]SVGA � [X]VGA � [X]EGA � [X]ANSI � [X]ASCII � [ ]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s       : [ ]SB16 � [ ]GUS � [ ]PAS � [ ]MIDI � [ ]ADLIB � [ ]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  : Hmm.. Patch I Think Hu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����----��--��-�--������--��������----�����------������---���--��������----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۲���</w:t>
      </w:r>
      <w:r>
        <w:rPr/>
        <w:t>iNTRODUCTiON�����������������������������������������������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��----��-���--�����-------�����--�����-------������---���--------����----�į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-ROM Games Are Nice, But The Rips Aren't Always Playable.. So.. Voil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�����----��-��-�--������--��������----������------������---���--�������----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۲���</w:t>
      </w:r>
      <w:r>
        <w:rPr/>
        <w:t>iNSTALLATiON�����������������������������������������������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��----����--�����-------������--�����-------������---����--------����----�į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zip The Zip In The Correct Dir, And Voila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��----��-��������-------������--�����-------������---����--------����----�į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۲���</w:t>
      </w:r>
      <w:r>
        <w:rPr/>
        <w:t>USAGE������������������������������������������������������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��------��---��-��������------------���---���-�����----------���--��---���-�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rgh..... Run The .EXE Or Somthin Like That?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��----����--�����-------������--�����-------������---����--------����----�į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۲���</w:t>
      </w:r>
      <w:r>
        <w:rPr/>
        <w:t>CURRENT MEMBERS��������������������������������������������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��------��----���������-------------���---���-�����----------���--��---���-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le           Task            Where To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��------��----���������-------------���---���-�����----------���--��---���-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lackJaw         Organising      Fiction, Edge Of Hon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MPURE           Coding          Fictio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irago           Coding/GFX      Fiction, Godfather, Nosferatu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eretic          Musician        Fictio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eak            Cracker         Trax Compl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��----����--�����-------������--�����-------������---����--------����----�į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۲���</w:t>
      </w:r>
      <w:r>
        <w:rPr/>
        <w:t>LAST WORDS�������������������������������������������������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��------��----���������-------------���---���-�����----------���--��---���-�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Are Looking For Dedicated Members, And We Don't Need Any Reviews 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Good Coders (ASM/C++/PASCAL), Musicians, Ansi Artists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r Interested, Call Fiction And Write A Messege To SLACKJA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Also Don't Need Dudes Who Think.. Hmmmm.. If I Join This Gro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ke An Ansi Once, I Can Tell Everybody That I'm In A Group!.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e Are Also Looking For Some Nice Foreign Boards.. For Those Who Don't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Foreign Means, All Countries EXCEPT The Netherlan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��----����--�����-------������--�����-------������---����--------����----�į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۲���</w:t>
      </w:r>
      <w:r>
        <w:rPr/>
        <w:t>CURRENT BOARDS���������������������������������������������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��------��----���������-------------���---���-�����----------���--��---���-�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oardName           Sysop         Occupation       Numba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��----����--�����-------������--�����-------������---����--------����----�į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ction             SlackJaw      World-HQ         +31-77-82690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ter BBS          WOE           Brazilian        +55-011-965-4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��----����--�����-------������--�����-------������---����--------����----�į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ax Complex        Dork Lemming  Distro           +31-2152-59789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��----����--�����-------������--�����-------������---����--------����----�į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۲���</w:t>
      </w:r>
      <w:r>
        <w:rPr/>
        <w:t>THE END����������������������������������������������������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��------��----���������-------------���---���-�����----------���--��---���-�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