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S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IBM Division Is Proud To Present:    FRANKENSTE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r!, Hur!, Hur!  Yes, Mast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r - Half man...  Half creature...  All id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find good help these days.  Take Egor: 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ervant to the eccentric Baron Frankenstein.  Brave, hand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- just a few things he longs to be.  But with the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 in his ultimate creation, someone has to bring in the body p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fications in total stupidity and basic incompetence,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Egor with a delicate scientific experiment?  Everybody needs som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et some head and play Franke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 requires a '386SX or greater processor with a minimum of 5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nventional memory.  Additionally, the 3.5" floppy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megabytes 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 Frankenstein stands upon the threshold of an historic break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life itself!  But in order for his experiments to continu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raw materials...  This is where Egor, the village hunchback com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s task to assist the Baron by collecting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, scattered aroun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on will reward Egor well for every piece he recovers, but the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an to be trifled with, and his patience may wear thin if 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mpty han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is quest, Egor's travels will take him to four very different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- Home to the insane Baron, plus a number of other deniz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giant spiders, mutant eyeballs, and castl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- Deep beneath the Castle von Frankenstein lies the dungeo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ane axemen, giant snails and sli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- The villagers are outraged by the Baron's actions.  Eg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an-eating toads, irate locals, and cackling 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YARD - The graveyard is haunted by all manner of evi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coffins, vampire bats, and vi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r may carry two pieces of the Moster at any one time.  To collec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Egor simply walks over it.  Once Egor has two pieces, he m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and give the parts to the B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GHT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r begins his quest in a calm frame of mind, but contact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creatures in the game will cause his level of fear to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gor should scare himself to death, he reaches a blind state of p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whatever he was carrying while letting out a scream to reduce 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r.  If this happens, Egor loses one of his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riend Egor has in the village wench.  If he meets the lady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, she soothes his fevered brow and reduces his level of fea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 may be played using either the keyboard or a joyst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keyboard, but this may be chang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 o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Enter Door                  SPACE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Walk Left                   &gt;      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screen, use A and Z to highlight the desired o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difficulties with Frankenstein and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you may call our technical support depar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t (214) 385-2957.  A technician will be avail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10:00 am and 5:00 pm Central Time,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questions, comments, or other feedback regarding Fran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our other products.  You may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7 Gamm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exas 75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TO THE FRANKENSTEI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 requires 595k of conventional memory, instead of the 580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have the Set Blaster command in your AUTOEXEC.BAT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music and sound eff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create a boot disk with the Makeboot utility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Blaster command to the AUTOEXEC.BAT file on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ust select the Adlib option on the options menu in ord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or the game.  (If you have the Set Blaster line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T, then you will alwyas get sound eff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VGA1 option on the options menu is for VGA cards which ha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buffering capabilities for faster performance.  The VGA2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GA cards without page frame buffe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select a VGA option (either VGA1 or VGA2) and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black when you run the game, you should reboo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other VGA option as your default grapihc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the manual was only a few pages...                    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