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����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 ��� �    ����  � 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� � � �  � �� �  ����� 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</w:t>
      </w:r>
      <w:r>
        <w:rPr/>
        <w:t xml:space="preserve">-� � � � �� �� � 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: (619)PRI-VATE  28.8 US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2: (619-PRI-VATE  28.8 Ha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(10) gigabyte and PRIVATE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20 &amp; D.A.T. Tape Trade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