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AIRPORTS, NAVAIDS, COMMUNICAT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THERN TERRITORY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, there are many navaid installations which couple 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, without VOR.  FS5 does not directly support the channel 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ME facilities.  In order to accommodate these DMEs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 world VOR frequencies are assigned.  These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"dme only" in the directories below, and in the FS5 NAV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circumstances, flying with the ADF active, but with NAV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the special DME frequency, is more realistic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2 distance readout while removing the NAV2 localizer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ORs without DME.  These are labelled as "vor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Rs coupled with DME are labelled "vor+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ustralian airports offer both Australian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capability.  (Australian DME is a uniquely Australian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than the International DME system.) 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ME is rendered in the scenery.  One of the two D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upled with a VOR.  In the scenery, when any DME is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OR, the DME position is always assumed to be positio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NDBs are set as given in ERSA for overland and da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in the directories below.  Ranges for VORs and DME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20 nm.  FS5 DME can read ranges up to 98.9 nm.  If DM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99.0 to 99.9, the max readout, the station is more dis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, but the localizer is available.  So please be advis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avigating.  If the DME shows "....", the station is total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ports have real world towers, and these airports all have 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al world ATIS are only available on NDB or V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se, non-real world frequencies are used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marked with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LS distance readouts are measured from the touchdown poi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member this when using official approach "plates"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S_NT.BGL, all airports are at zero elevation.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be released in which this will be corrected.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djustments need to be made to approach profile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anges have been set at 50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ies below, latitude is south and longitude is 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 Flight Service is currently responsible for f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the Norther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irport Directory, the cited position is the "Aero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" published in CAA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SPRINGS NT (YBAS) -23:48:30  133:5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9 IAS Runwa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72 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62   S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52   T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35   AS  Range 11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ers Rock NT (YAYE)    -25:11:13  130:58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3    AYE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05  AYE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yili NT (YBMY)       -14:31:16  132:5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urst Is NT (YBTI)   -11:45:59  130:3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loola NT (YBRL)    -16:04:35  136: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2 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inda NT (YCOO)       -12:54:15  132:3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ker Island NT (YCKI) -11:09:50  132:28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WIN RAAF NT (YPDN)   -12:24:58  130:5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4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7  IDN Runwa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08    B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57    H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44    DN Range 1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ssaville NT (YDLV)  -12:33:07  130:41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er River NT (YDVR)  -24:51:38  129:0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cho Island NT (YELD)  -12:01:15  135:3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Point NT (YGPT)  -11:24:14  130:2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 NT (YPGV)          -12:16:31  136:49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0  Go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4.1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80    GV Range 6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ote Eylandt NT (YGTE)-13:58:29  136:2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2 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7    GTE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10  GTE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sts Bluff NT (YHAA)  -23:27:15  131:5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nsburg NT (YHMB)  -23:55:47  132:4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r Creek NT (YHOO)  -18:20:17  130:3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1  Central Northern Terri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98    HOO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20  HOO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iru NT (YJAB)        -12:39:35  132:5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karung NT (YKKG)     -17:26:00  130:4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1  Central Northern Terri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man Springs NT (YKDM)-16:07:02  130:5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Creek NT (YKCS)   -24:25:23  131:5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 Evella NT (YLEV)   -12:29:57  135:4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ngrida NT (YMGD)    -12:03:36  134: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1    MGD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30  MGD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gimbi NT (YMGB)    -12:05:45  134:5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jilang NT (YMIJ)     -11:09:30  132:3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Wedge NT (YMWE)   -22:44:14  132:0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kurr NT (YNGU)       -14:43:25  134:4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3    NGU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ulwar NT (YNUM)     -14:16:17  135:4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2 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npelli NT (YOEN)      -12:19:36  133: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unya NT (YPAY)       -23:14:46  131:5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Keats NT (YPKT)    -14:15:02  129:3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ingining NT (YRNG)   -12:19:30  134:5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Bay NT (YSNB)     -11:25:11  130:38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Goulburn Is (NT) (YGBI) -11:39:17  133:2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ant Creek NT (YTNK) -19:38:11  134:10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Tennant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9  T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72    TNK Range 1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 Creek NT (YTIB)  -29:27:08  142:0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DAL RAAF NT (YPTN)   -14:31:21  132:2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3 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56    TN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bri NT (YWBI)      -21:00:06  134:2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Tennant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endumu NT (YYND)      -22:15:22  131:4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03     WAV  Wave Hill NT    -17:23:36  131:07:12  - Range 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1 Central Northern Terri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9.8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1 Tennant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2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6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1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9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0 Go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7.7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