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[  INSTALL INFORMATION  ]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1� INSTALL.EXE will install to directory C:\TI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2� Run INSTALL.BAT &lt;DRIVE LETTER&gt;: from C:\TIE\SUPPOR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3� Uninstall CD-ROM DRIVERS (MSCDEX.EXE) from AUTOEXEC.B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4� Reboot to DOS MOD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5� SUBST D: C:\TIE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6� CDEMU2.COM D:=C:\TIE\TIE-VTOC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7� Run TIE.EXE from C:\TIECD to pla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8� Type &lt;F&gt;ail when TIE.EXE asks for C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onfigure sound with IMUSE.EXE, after SPEECH is disabled throu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IE.EXE.  For further help, please consult a member on #LEGAC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