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 Navy Fighters Quick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s that I found that do stuff.  Discovered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i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mmage contro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ECM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Unknown but does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avig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adar (must be on for radar guided missle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Rada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thrott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fterburner &amp; launch c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hrott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hrott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nother rad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+ Zoom out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selec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radar rang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Fi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il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ggl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nter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PLAYER -&gt;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PLAYER -&gt; W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PLAYER -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TARGET -&gt;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MISSLE 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BU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ADJUST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DIS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TIGHTEN/LOOSE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ASSIGN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RADIO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ADJUST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ADJUST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