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evels in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CP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RK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PMJC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