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not afford to mi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OO[EEiB]O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_6 NODES_]    + 3 2 - ( 0 ) 2 - 2 4 5 3 4 9 8   [7+GIG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RINGDOWN!]    !! ALL NODES USR VFAST 28.8k !!   [ONLIN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UROPEAN HEADQUARTER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] [] 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] [] 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ADQUARTERS/SIT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] [] [] 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] [] 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] 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] [] [] 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] [] 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] [] 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] [] 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RRYING THE FOLLOWING NET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OPS: MADFLIGHT, MCGARRET, DARKNESS/IMPCDA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