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Pearls - Viewer/TSR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Pearls Collection consists of at least 23 differen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hat are helpful when using the Internet. Each "iperls-x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viewer program that displays the text information and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earch, view, and print the desired text.  It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op-up TSR program, or run just from the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"popped-up" by the use of a combination of "hot-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hoose from a menu at the time of installation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p-up the program and look-up the desired inform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your favorite application, such as your word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. Up to four different files can be loaded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its own Hot-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can be installed by typing "iperls-x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pressing [Enter], where "x" is a number between 1 and 23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View Document" or "Install as TSR" from the menu presented. "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" accesses the document and allows searching and viewing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Esc] key will take you back to the menu, and when pressed agai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out of the program,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"Install as TSR" will take you to a menu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hot-key" combination that will allow your program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stantly. A message will be given confirming that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stalled to memory, along with which hot-key combin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o pop-up the program. After popping up the program, the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take you out of the program, back to your application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saves your place in the database and will return you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the next time you "pop-up"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int Document" menu selection lets you print all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database to either your printer or to a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is selection takes you to a menu where you enter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vice or File Name:" menu item is used to specify the devi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. The default is "PRN" for the default printer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ny device or file name. This means that you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usual DOS format (eight characters max) and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to this file on your disk instead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SCII or IBM Char Set" field is an option to convert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rawing characters to standard ASCII character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n ANY printer.  The default is "I"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and should be used in most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ft Margin" is the number of spaces to add to each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 The 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rst Page" specifies the page to start printing. This can be 1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of your choosing. Setting the First Page and Last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umber allows you to print just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st Page" specifies the last page to print and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g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F1] for "Help" will give you the following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in the database. Typically, you would use the [F3]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n item, but you may scroll through the program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 keys, or Page Up and Page Down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atabase quickly. The [Home] key jumps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the [End] key jumps to the end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- Moves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- Moves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- Moves up one screen (23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Dn - Moves down one screen (23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- Moves to the start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- Moves to the end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- Scroll scre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- Scroll scree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Left - Scroll left to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Right - Maximum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 - Move screen right 5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Tab - Move screen left 5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elp" menu also explains the following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 - Displays the "Help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2 - Prints current page or complet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3 - Allows you to enter the tex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SPACE BAR after a match has been f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e the last search.  Note that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ext is not important and that ESC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earch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4 - Jumps directly to a specified page numb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 numbers are given to each set of 58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ou may jump to a certain page with [F4]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reverse the jump with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5 - Sets a bookmark. This is a "place-holder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 that you can return to late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6] key. Up to 5 book mark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6 - Uses a bookmark, by displaying a list of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letting you choose which one to jump to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kmarks are saved and remain until chang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exit the program or turn your machin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9 - Allows selection of print size on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9] toggles between 25, 43, and 50 line m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3 line mode is used with EGA systems and the 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is used with VGA systems. The default i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- Returns to the underlying program if the view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installed as a TSR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to the exact spot when you pop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pace - Returns from any previous jump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, jumping to a page number, or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- Changes foreground color. Cycles colors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- Changes background color. Cycles colors 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g [+] - Starts auto scrolling (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g [-] - Starts auto scrolling (backw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-9) - Sets auto scroll speed. When auto-scroll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 will stop when you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- Exits back to the main menu 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key is important in that it allows you to always jum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evious place in the database. In fact, you can jump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previous jumps forward. If you use the [F3] key to search, 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go to a page number, or [F6] to go to a bookmark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 will move backwards for up to 10 jumps previousl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ternet Pearl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.zip     Yanoff's "Guide to Internet Servic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2.zip     John December's "Computer-Mediated Communications 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3.zip     EFF's "Guide to the Internet", version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4.zip     EARN Associations's  "Guide to Network Resource Too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5.zip     Directories of Site "ftp.uu.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6.zip     Highlights of Files of Site "ftp.uu.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7.zip     Listing of "OAK.Oakland.Edu" SimTel msdso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8.zip     Listing of Site "wuarchive.wustl.edu" ms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9.zip     Healthtel's  "Guide to Online Medical Resourc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0.zip    Matthew Gray's "Ton of Web Sites" listing of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1.zip    Listing of Federal Government Gophers with UR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2.zip    Current List of Names of All the World's Gop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3.zip    Index to RFC's (Request for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4.zip    Listing of Files in Archive at "nic.merit.ed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5.zip    Entire listing of "What's New" on the WWW since June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6.zip    "Hitchiker's Guide to the Inter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7.zip    Listing of Files in Archive "wiretap.spies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8.zip    Games, MUDs, and MOOs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9.zip    Outline of Contents of Library of Congress's "LC Marv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20.zip    Electronic Frontier Foundation's ftp Site Fil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21.zip    List of Sites that Send a Report with the Fing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22.zip    Over 11,000 Computer &amp; Internet Acronyms and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23.zip    Listing of Usenet Newsgroups, including "Alt"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perls.zip*    Internet Pearls' Database of Important Interne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a roadmap for the Information Highway, always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your favorite sites. Hundreds of links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your own favorite sites and descriptions and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 searchable database of "Internet Pearls." *Sharewar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finding these files on your own, you can mail $1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 file, or $15.00 for the whole Internet Pearls(tm)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cover costs, not for profit), plus $3.00 for shipping and handling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iam Ho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lo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4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dison, WI  53744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-Mail wmhogg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mhogg@execp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drawn on a U.S.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cash. F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send $7.00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nd Nothing for dbperls.zip a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at no charg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[ ] 1.44 MB  [ ] 1.2 MB 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pecified, 1.44 MB diskette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Hog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