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lectranoid Version 1.02s - Order Inform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do you get if you order the full version of this program? In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A lot more! The registered version includes 100 levels, more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usic and is designed in an increasingly challenging form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shareware version of Electranoid, then you would be fooli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k over the measly $13 bucks for the full version. Remember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ry before you buy... try getting that in any retai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! But, we can only keep bringing you this quality of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urage you to distribute this program to local BBS's, and amo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and collegues. If you are interested in commercially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.e. catalogs, CD, etc.), you must contact Pixel Painter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Please refer to the LICENSE.DOC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in the United States, you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You can order by sending check, money order, or travell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Pixel Painters. Please make sure to use the ORDER.FRM 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can use your American Express or Optima card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by calling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3) 222-0568   Monday - Friday 10:00am through 7:0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s outside the United States, you can send u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international travellers check, or a personal che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bank. Please add an additional $1.00 for the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nd us a personal check, please add $2.00 for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action fee. Make sure to take into considerati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exchange rate. All prices are given in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Pixel Pa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P.O. Box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rifield, Virginia  2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o.:    (703) 222-0568 (M-F, 10am - 7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  73733,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 On-Line:  Pxl Pnt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________/  __/____  \_    �   _/  ______/  _______/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  |  ___  |   :|   \    �   |   _____|_____  |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�  |   �   |    |   /  � �   |        |    �  |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|   �   |       /   � �   | 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!\______|___�___|______/|___�_____|________|\______|\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dness Agony Des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: ::::::::::::::: 0-2 dayz warez , 28k , 972.6.762.376 ::::::::::::: 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 :::::::::::::::: Nothing else to say,nothing else to do :::::::::::::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: :::::::::::::::::::::::::::::::::::::::::::::::::::::::::::::::::: :  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