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94   /   THE RACER'S EDGE * TRE!  /   ALL RIGHTS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NOTE: There is no registration required at this time while test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PC v 0.70 - A program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 the Planet Connect Syste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les. Check PC compute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, Size, Date, Time, &amp; CRC-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coming in via the dish. Check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easy to install and will hand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mail and files coming from the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: Tim Fierro 09/08/94 @ 09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You may freely distribut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al bbs systems.  If your CHKPC.KEY is o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 new one anytime from TRE!'s BBS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to use it past 45 days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archive intact.  This archive is CHKPC070.ZI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by it's distributed name.  The Check PC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 CHKPCxxx.ZIP where xxx represents th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program to a friend to try, please give them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ot just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of the Shareware Distribution is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Fierro / The Racer's Edge * TRE! / P.O. Box 1472 / Sumner, WA  98390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:  TRENDS! * (206) 863-5877 * ZyXEL v.32bis 16.8k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:  1:138/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 tim.fierro@racer.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11/01/94 --&gt;  tim.fierro@rac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P2P  :  TIM FIERRO @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     :  62:42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:  75:7206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CareNet:  60:812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eck PC version is always available as Magic Name - "CHK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self explanatory.  It is documented on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is program is that you have all your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e directory.  I like this approach and it works her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n this may be different and if so, you may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U, SkyMail, or another program to check you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looks for it's support files in the directory from which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all the support files in the archi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suggest \CHKPC as the direcoty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KEY  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CFG       Check PC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DOC       Document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SYS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NOT       Last run's check against the UPL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ST       Combination file of CHKPC.SYS &amp; CHKPC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LOG       Log file of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      History of files for the p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LAN.BAT    Generated as a temporary file until I code in the LA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BAT        How I run the dish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Description of Che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    Current ACONFIG.SKY file used on TR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generate a log file (CHKPC.LOG)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tries of Filename, Extension, Size, Date, CRC-32, Day/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he action (M for move, D for deleted, and K for Killed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"M" means that we moved the file from the incom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your config file, normal.  "D" means that we di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tead deleted it, a duplicate file.  "K"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to the directory that you chose, but you did not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we had to delete it in order to bring in the newer mail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K" in your log file, then you should check you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are taking care of the bundles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new processed file (CHKPC.PRC)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processed file is what is used to determine if the file is ne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if so, to move it.  Otherwise if it matches 'exactly'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it is deleted.  If you wish to edit the CHKPC.PRC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a file again, then just delete the lin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also generate a missed files list (CHKPC.NOT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ot received by you on the pass.  If the time of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6:00am and 01:00pm, then Check PC will consider this ru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 of the day.  This is hard coded.  Should I have these ti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uggest more accurate times, then please let me know. 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function, I have to have something to guess at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then it will post some information for you.  If it is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then the information will be slightly different.  This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 this CHKPC.NOT file to post our runs in an echo to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olks using the dish for their mail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KPC.SYS file is a simple 5 li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: 486-d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Type  : 3' 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: Sumner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Motherboar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DOS, DESQview,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ize and type of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ity, State, Provinc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batch files you run the dish with, you could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CHKPC.NOT file to re-post in an echo for other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; (Extracted from DISH.BAT that is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H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25 D:\CHKPC\CHKPC.LOG -SCheckPC_Log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KPC.SYS+CHKPC.NOT CHKPC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25 D:\CHKPC\CHKPC.PST -SCheckPC_Missed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doing is creating a file called CHKPC.PST so that w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using a utility to impor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Check PC is to run it and look a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ed file.  The moving and deletion of files is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tility to import a text file into your syste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mport CHKPC.LOG into your system for personal reading or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where you wish to view logs.  CHKPC.LOG is gener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 if you wish to view it, do so before you run it again a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the next time Check PC is ran.  The processed fil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st for 4 days.  If the same file comes in within a 4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give you dupes.  If it comes in after 4 days and it is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then it will get processed.  I don't see Planet Connec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4 days in a row that is EXACTLY the same. :)  Of course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YDATA\PERSONAL directory information that is not processed by Check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Check PC, place all the files in the archiv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 I have mine in D:\CHKPC.  Edit the CHKPC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with your directory structure.  Then all you do is run CHK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keep it.  I have placed my ACONFIG.SKY and D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 use here on TRENDS!.  You can view them to see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ve not put in any error checking for file paths and such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aths do exist.  Check PC will check to make sure we don'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cause a file already exists, but I have not added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directory you want want Check PC to move you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data to.  As of version 0.65, I do not need to distribute a CHKPC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now check to see if it exists and if not, I create it. 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ver or some kind of corruption happens, we have a way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limitations that I am aware of and I hope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suggestion for this program, that you would send me a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track 1500 log entries into the .PRC file.  I feel this is a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  I bring it up as if the feed were to get 300 files in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00 times 3 cycles is 1200 entries into the .PRC file.  This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1500 limit that I have gotten the program to accept.  Right now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o much of a problem, but I want to point it out.  Since I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USENET files, this gives me less to check on my system. 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ull feed from PC, then I would like to hear back from you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your log file grows to be.  Do you ever get close to 1500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those who use Check PC will know how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.SKY file so that all the mail and files will go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irectory.  I won't go into this at this time bu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to these docs for newbies who may not know h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 min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error reported that Check PC cannot work 'across' a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, I mean that whatever physical drive you are using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Check PC must also use this drive to move files to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for the .QWK nets as an example.  I have all the .QWK stuff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KYQWK.  I then "MOVE" them with DOS 6.2 over to D:\QWKMAIL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he same and I could point all my configs to D:\SKYQWK 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ing them to D:\QWKMAIL, I didn't want to change my setup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Check PC now. :)  I tried the DOS version of MOVE and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from one physical drive to another so let Check PC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internally to where you want to store them.  The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on another computer/drive, then move them with DO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you may have.  This is one way.  I will look into how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rives, but it is not a high priority item since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th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wish to get a new version of Check PC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he latest version as CHKPC.  It isn't the best to use CHKPC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ay have updated the program before your call and took it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new version up instead.  The magic name will ALWAY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dded/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keep our processed file for 4 days instead of 3.  If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cause you carry the full feed, I need to know and I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3 days.  I want to test this before I actually relea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don't want folks to have some errors that I could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now displays that this is a 'TEST' program.  I don't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s I am not using those designations.  This is version 0.65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0.65b or anything like that.  It works, but I am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 what I want Check PC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ome lines so that the screens are a little separated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that will use the UPLD.LST to check again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documentated most of what it does and how it integ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 and .NOT files.  If you have a question or suggestion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Internet address and it will again change on 11/0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nd really the last one (0.61) do not ne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C.PRC file present to run.  I forgot to mention it last ti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hose who don't know how to edit/create a text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anything that comes to mind.  While it works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meone unpacking this archive for the first time may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LAN supported by using an external utility.  While I will ad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 later, this is for those who wish to use it or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tested on my system as I am using DESQview instead of a 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you need to do is have the DOS utility MOVE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C will check to see if you are on a LAN by the config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you are on a LAN, then it will produce a CHKPCLAN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ually be ran with the parameters to 'move' the files acro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think that the files must reside on the DISH compu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.  Test if you like and let me know the results. 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 reports that Hiram Bembry sent me to look over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ery much for the help Hiram!.  As I do not wish to use an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is only if you have to have it.  It would be easier to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ing in via the dish land on the physical hard dri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also when Check PC runs to just move on the same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ies.  From there, you can run your other utilitie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where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version should have the .NOT file where it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That config file is called CHKPC.EXC.  Jus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' words you wish to not have reported.  I have included m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.  When the data that came in on this run is compared to UPL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ose files that were missed, but if you are send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CUSENET.xxx to /NUL, then you don't want the missed file repor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y didn't come in.  You already know that because you didn'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PC.EXC (Exclude file) is limited to 64 entries.  I think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ough, but as always, I try to report here what the limits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I also am supposing that 300 mail/files per ru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sent.  Should I adjust this number, I will let you all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and use ALL the mail and files from PC, then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300 limit is being exceeded and I will adjust it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s all there is at this point.  I was sick for a day wi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, so I didn't get to work Check PC for 36 hours.  Bummer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o concentration and had to stop because I was sick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tarted tonight to work on where I had left off, I spent 3 stupi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error that caused the new .NOT file comparison to be wro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ersion that only Hiram ran.  To all those getting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want to say a BIG THANK YOU to all those who have netma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ave been using Check PC.  What started out 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program for me so I can make better use of the .QWK files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a bit bigger than I had thought and now have i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placement for Skymail or PCFU instead of only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 forgot in the docs earlier, the log file is crea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So you do not need to worry about it growing.  It is me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on this pass and you can use it to post it to a syst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or some other function similar.  I toss my log fil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or looking on what the system is doing.  The 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we all wanted to, we could post this appende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echo to see what files are being missed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latforms.  This may not be needed now as i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that there are files that 'everyone' misses and therefor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on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d file (CHKPC.PRC) is a growing file.  Don't freak out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heck for the last 4 days only.  If this pass goes into the 5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rims itself back.  The file can only grow to be 4 days ol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ation on that for which I think I mentioned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1500 entries.  This will of course be worked on but thought lik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se things in case you might have ideas or suggestio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in an area that I should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for today, I am sending this first copy to Hiram and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Planet Connect to inform others that I finish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attention to my logs etc...  I am trying to get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ying up my stuff for others to have an easier time in setti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been testing the last couple of versions that did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d files correctly, what you see in the archive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IMPORTANT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easier to write this here instead of actual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computer up to make the fix, I believe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if you do not have a CHKPC.EXC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add an if exist type of check to make sure that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o not bother with the excludes.  Well, if you really d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&amp; files, then just make a CHKPC.EXC file that has nothing in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ick yesterday, I wasn't in the mood to continu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watching the MTV Video Awards and go to b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