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Deluxe is available from the following authorized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616) 245-3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ice: $29.95 plus $4.00 shipping in the US, $5.00 shi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$6.00 shipping everywhere else.  Michigan residents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Albermarl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ice: $A45.00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ware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Th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ogate, N Yorks  HG1 4Q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0423) 886 415          Fax: (0423) 889 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ice: 30 pounds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mark and all of Scandan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loese Skel 4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 4100 Ring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ice: 210,00 kr. + VAT 25% + s/h 25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pa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</w:t>
      </w:r>
    </w:p>
    <w:p>
      <w:pPr>
        <w:pStyle w:val="PreformattedText"/>
        <w:bidi w:val="0"/>
        <w:jc w:val="left"/>
        <w:rPr/>
      </w:pPr>
      <w:r>
        <w:rPr/>
        <w:t>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</w:t>
        <w:tab/>
        <w:tab/>
        <w:tab/>
        <w:t xml:space="preserve">   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00 yen includes shipping and 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</w:t>
        <w:tab/>
        <w:tab/>
        <w:tab/>
        <w:tab/>
        <w:t>Fax: 04451-860500</w:t>
      </w:r>
    </w:p>
    <w:p>
      <w:pPr>
        <w:pStyle w:val="PreformattedText"/>
        <w:bidi w:val="0"/>
        <w:jc w:val="left"/>
        <w:rPr/>
      </w:pPr>
      <w:r>
        <w:rPr/>
        <w:t>CIS: 100273,2252</w:t>
        <w:tab/>
        <w:tab/>
        <w:tab/>
        <w:tab/>
        <w:t>BTX: DRIES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4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990 50161</w:t>
        <w:tab/>
        <w:tab/>
        <w:tab/>
        <w:tab/>
        <w:t>Fax: 5990 50124</w:t>
      </w:r>
    </w:p>
    <w:p>
      <w:pPr>
        <w:pStyle w:val="PreformattedText"/>
        <w:bidi w:val="0"/>
        <w:jc w:val="left"/>
        <w:rPr/>
      </w:pPr>
      <w:r>
        <w:rPr/>
        <w:t>BBS: 5990 50212 or 50314 or 50232       CIS: 100115,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</w:t>
        <w:tab/>
        <w:tab/>
        <w:tab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Lire 6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Rafael Calvo, 40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4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BRIDGE DELUXE ver 2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HD DISK SIZE:    5-1/4" 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MVP Bridge Deluxe                                      $2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2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8088    286    386    486  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2  16  20  25  33  40  50  66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 Sound Blaster   SB Pro   SB 16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MVP Bridg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Ryan's Bar   Exec-PC   Sound Ad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Channel 1   Space BBS   World Dat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