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?7h#[40m#[2J#[23;41H#[0;1;33mE#[2Dr#[1Al#[23;39HA#[1AL#[23;43Hn#[22;39Hu#[20;41H#[37m�#[22;43H#[33mA#[BO#[8Du#[1AF#[20;40H#[37m�#[1A#[47m�#[B#[40m�#[22;44H#[33mc#[Bt#[10DO#[20;39H#[0;35m�#[1A#[1;37;47m�#[1A#[40m�#[B#[47m�#[B#[40m�#[22;45H#[33mC#[23;35Hy#[1Ad#[20;38H#[35;45m�#[1A#[0;35m�#[1A�#[1A#[37m�#[B#[1m�#[B#[47m�#[B#[40m�#[22;46H#[33me#[BS#[22;35HE#[20;37H#[0;35m�#[1A�#[1A#[1;45m #[1A#[0;35m�#[1A�#[B�#[B#[1;37m�#[B�#[B�#[22;47H#[33mS#[Bi#[16DE#[1At#[20;36H#[0;35m�#[1A�#[1A#[1;45m�#[1A�#[1A#[0;35m�#[1A#[1;45m�#[B#[0;35m�#[B�#[B#[37m�#[B#[1;47m�#[B#[40m�#[22;48H#[33ms#[BM#[18Dv#[1AN#[20;35H#[0;35m�#[1A#[1;45m�#[1A�#[1A�#[1A#[0;35m�#[1A#[1m�#[1A�#[B#[45m�#[17;44H#[37;40m�#[B#[0m�#[B�#[B#[1;47m�#[23;50H#[33;40mp#[20DO#[1Aa#[20;34H#[0;35m�#[1A#[1;45m�#[1A#[40m�#[1A�#[1A#[0;35m�#[1A#[1m�#[1A�#[1A�#[B�#[B#[45m�#[17;45H#[37;40m�#[B#[0;35m�#[B�#[B#[37m�#[22;50H#[1;33mA#[BL#[22Dr#[1AR#[20;33H#[35;45m�#[1A#[40m�#[1A�#[1A�#[1A#[0;35m�#[1A#[1m�#[1A�#[1A�#[1A#[45m�#[B#[40m�#[B�#[B#[0;35m�#[17;46H#[1;37m�#[B#[0;35m�#[22;51H#[1;33mf#[By#[24DP#[1Ag#[20;32H#[35;45m�#[1A#[40m�#[1A�#[1A�#[15;37H�#[1A�#[1A�#[1A#[45m�#[1A#[30;40m�#[B#[35m�#[B�#[B#[45m�#[B#[0;35m�#[17;47H#[1;37m�#[B#[0m�#[B#[1m�#[B�#[22;52H#[33mT#[20;31H#[35;45m�#[1A#[40m�#[1A�#[1A�#[15;36H#[45m�#[1A#[40m�#[1A�#[1A#[45m�#[1A#[30;40m�#[C#[0;35m�#[B#[1m�#[B�#[B#[45m�#[17;48H#[37;40m�#[B#[0m�#[22;53H#[1;33me#[BA#[28Do#[1AE#[20;30H#[35;45m�#[1A#[40m�#[1A�#[1A�#[15;35H#[0;35m�#[1A#[1;45m�#[1A�#[1A#[0;35m�#[1A#[1;30m�#[10;42H�#[B#[0;35m�#[B#[1m�#[B�#[B#[45m #[16;48H#[37;40m�#[B�#[B#[0m�#[B�#[B�#[22;54H#[1;33mR#[23;26HT#[1Ab#[20;29H#[35m�#[1A�#[1A�#[1A�#[15;34H�#[1A#[45m�#[1A�#[1A#[40m�#[1A#[30m�#[8;41H�#[10;43H�#[B#[0;35m�#[B#[1;45m�#[B�#[B#[0;35m�#[B#[1;37m�#[17;50H#[30m�#[B#[0m�#[B#[47m #[B#[40m�#[23;56H#[1;33mm#[20;28H#[35m�#[1A�#[1A�#[1A�#[15;33H�#[1A�#[1A#[45m�#[1A#[40m�#[1A�#[8;40H#[30m�#[1A#[35;45m�#[B#[0;35m�#[B#[1;30m�#[B�#[B#[0;35m�#[B#[1;45m #[B #[B#[37;40m�#[B#[0m�#[B#[1m�#[18;52H#[0;47m #[B #[B#[40m�#[22;56H#[1;33mU#[BO#[34Dz#[1AY#[20;27H#[35m�#[1A�#[1A�#[1A�#[1A�#[1A�#[1A�#[1A#[45m�#[1A#[40m�#[1A�#[1A#[30m�#[8;39H�#[1A#[35;45m�#[1A#[40m�#[B#[0;35m�#[9;44H#[1;30m�#[B�#[12;47H#[0;35m�#[B�#[B#[1;37m�#[B#[0m�#[B#[1m�#[B#[0m�#[B#[47m #[B #[B#[40m�#[22;57H#[1;33mp#[Bd#[36DE#[1Al#[20;26H#[35m�#[1A�#[1A#[47m�#[1A#[40m�#[1A�#[1A�#[1A�#[1A#[45m�#[1A#[40m�#[1A�#[1A#[30m�#[8;38H�#[1A#[35m�#[1A#[37m�#[1A�#[B#[35m�#[9;45H#[30m�#[13;49H#[37m�#[B#[0m�#[B�#[B#[1m�#[B#[0m�#[B#[47m #[B #[B#[40m�#[22;58H#[1;33mL#[BE#[38Dr#[1AN#[20;25H#[35m�#[1A�#[1A#[47m�#[1A#[40m�#[1A�#[1A�#[1A�#[1A�#[1A�#[1A�#[1A�#[1A#[30m�#[1A�#[1A#[37m�#[1A�#[1A�#[1A�#[B#[35m�#[B#[0;35m�#[12;49H#[1;37m�#[B#[30m�#[B#[0m�#[B�#[B#[1m�#[B#[0m�#[B#[47m #[B #[B#[40m�#[22;59H#[1;33mo#[Bm#[40DA#[1Ao#[19;25H#[35m�#[1A#[47m�#[1A#[40m�#[1A�#[1A�#[1A�#[1A�#[1A#[0;35m�#[1A#[1m�#[1A#[30m�#[8;36H�#[1A#[35m�#[1A#[37m�#[1A�#[1A�#[1A�#[B�#[B#[0;35m�#[12;50H#[1;37m�#[B#[0m�#[B�#[B�#[B#[1m�#[B#[0m�#[B#[47m #[B #[B#[40m�#[22;60H#[1;33mA#[23;20Hw#[19;24H#[35m�#[1A#[47m�#[1A�#[15;28H#[40m�#[1A�#[1A�#[1A#[45m�#[1A#[30;40m�#[1A�#[8;35H�#[1A#[35m�#[1A�#[1A#[37m�#[1A�#[1A�#[1A#[47m�#[B�#[B#[35;45m�#[11;50H#[37;40m�#[B#[30;47m�#[B#[0m�#[B�#[B�#[B�#[B�#[B#[47m #[B #[B#[40m�#[22;61H#[1;33md#[BL#[22;20HL#[19;23H#[35m�#[1A�#[1A�#[15;27H�#[1A�#[1A�#[1A#[45m�#[1A#[30;40m�#[9;33H#[47m�#[1A#[40m�#[1A#[0;35m�#[1A#[1m�#[1A�#[1A#[37m�#[1A�#[1A#[47m�#[1A�#[B�#[B#[35;40m�#[B#[0;35m�#[12;52H#[37m�#[B�#[B�#[16;56H#[31m�#[B#[37m�#[B#[47m #[B #[B#[40m�#[22;62H#[1;33mI#[Be#[46DM#[1Al#[18;23H#[35m�#[1A�#[14;27H�#[1A�#[1A#[45m�#[1A#[30;40m�#[1A�#[1A#[37;47m�#[1A#[30;40m�#[1A#[35;45m�#[1A#[0;35m�#[1A#[1m�#[1A�#[1A#[37m�#[1A�#[1A#[47m�#[C�#[B#[0;35m�#[B�#[10;51H#[1;37m�#[B#[30;47m�#[B#[0m�#[B�#[B�#[B#[41m #[B#[31m #[B#[37;40m�#[B#[47m #[B #[B#[40m�#[22;63H#[1;33mn#[BE#[48Db#[1AI#[14;26H#[35m�#[1A�#[1A�#[1A#[30m�#[1A#[47m�#[1A#[37m�#[1A#[30;40m�#[1A#[35;45m�#[1A�#[1A#[0;35m�#[1A#[1m�#[1A�#[1A#[37m�#[1A�#[3C#[47m�#[B#[0;35;45m #[10;52H#[1;37;40m�#[B#[30;47m #[B#[0m�#[B�#[B�#[B#[1;31;41m�#[B�#[B#[0m�#[B#[47m #[B #[B#[40m�#[22;64H#[1;33mG#[Bc#[50DI#[1Aw#[14;25H#[35m�#[1A�#[1A�#[1A#[0;35m�#[1A#[1;37;47m�#[1A#[30m�#[1A#[40m�#[1A#[35;45m�#[1A#[40m�#[1A#[45m�#[3;36H#[40m�#[1A�#[1A�#[5C#[37m�#[B#[0;35m�#[10;53H#[1;30m�#[B#[0m�#[B�#[B�#[B#[1;31m�#[B#[41m�#[B�#[B#[0m�#[B#[47m #[B #[B#[40m�#[23;66H#[1;33mH#[13;25H#[35m�#[1A�#[1A#[0;35m�#[1A#[1;30;47m�#[1A�#[1A#[40m�#[1A#[35m�#[1A#[37m�#[1A#[35m�#[1A#[0;35m�#[2;36H#[1m�#[1A�#[7C#[0;35m�#[10;54H#[1;30m�#[B#[0m�#[B�#[B�#[B#[1;31m�#[B#[41m�#[B#[0;31m�#[B#[37m�#[B#[47m #[B #[B#[40m�#[22;66H#[1;33mT#[23;14HY#[1AS#[15;22H#[34m�#[13;24H#[35m�#[1A�#[10;27H#[30m�#[1A�#[1A�#[1A#[35;45m�#[1A#[37;40m�#[1A�#[1A#[35;45m�#[1;46H#[0;35m�#[9;54H#[1;37m�#[B#[30;47m�#[B#[0m�#[B�#[B�#[B#[1;31;41m�#[B�#[B#[0;31m�#[B#[37m�#[B#[47m #[B #[B#[40m�#[22;67H#[1;33mh#[B!#[56Da#[1Ar#[19;17H#[0;31m�#[15;21H#[1;34m�#[1A�#[10;26H#[30m�#[1A�#[1A#[0;35m�#[1A#[1;45m #[1A#[37;40m�#[1A�#[1A#[35m�#[1A#[45m #[9;55H#[37;40m�#[B#[30;47m�#[B#[0m�#[B�#[B�#[B#[1;31;41m�#[B�#[17;63H#[0m�#[B#[47m #[B #[B#[40m�#[22;68H#[1;33mR#[B!#[58DD#[1AE#[19;16H#[0;31m�#[1A#[1;37m!#[15;20H#[34m�#[13;22H�#[8;27H#[0;35m�#[1A#[1m�#[1A�#[1A#[37m�#[1A�#[1A#[35m�#[9;56H#[37m�#[B#[30;47m�#[B#[0m�#[B�#[14;61H#[1;31m�#[B#[41m�#[B#[0m�#[B�#[B#[47m #[B#[40m�#[B�#[22;69H#[1;33me#[B!#[22;12Hs#[19;15H#[0;31m�#[1A#[1;37m.#[1Ag#[15;19H#[34m�#[13;21H�#[1A�#[6;28H#[35;45m�#[1A#[37;40m�#[1A�#[1A#[35m�#[1A#[0;35m�#[9;57H#[1;37m�#[B#[0m�#[B�#[B�#[B#[1;31m�#[B#[41m�#[B�#[B#[0m�#[B�#[B�#[B�#[22;70H#[1;33mE#[23;10Ho#[1AU#[19;14H#[0;31m�#[1A#[1;37m.#[1AN#[15;18H#[34m�#[13;20H�#[1A�#[1A�#[6;27H#[0;35m�#[1A#[1;37m�#[1A�#[1A�#[1A#[35;45m�#[9;58H#[37;40m�#[B#[0m�#[B�#[B�#[B#[31m�#[B#[1;41m #[B#[0;31m�#[B#[37m�#[B�#[B�#[B�#[B#[1m�#[23;9H#[33mR#[19;13H#[0;31m�#[1A#[1;37m.#[1Ai#[15;17H#[34m�#[13;19H�#[1A�#[10;22H�#[5;27H#[35m�#[1A#[37m�#[1A�#[1A#[0;35m�#[8;58H#[1;37m�#[B#[30m�#[B#[0m�#[B�#[B�#[14;64H#[31m�#[16;66H#[37m�#[B�#[B�#[23;8H#[1;33me#[1AW#[19;12H#[0;31m�#[1A#[1;37m.#[1AO#[15;16H#[34m�#[1A#[37m)#[1A#[34m�#[1A�#[9;22H�#[5;26H#[35;45m�#[1A#[37;40m�#[1A�#[1A#[0;35m�#[8;59H#[1;37m�#[B#[30m�#[B#[0m�#[B�#[B�#[B�#[15;66H�#[B�#[B�#[B�#[B#[1m�#[B#[30m�#[23;7H#[33mZ#[1Ae#[19;11H#[0;31m�#[1A#[1;37mG#[1Ag#[15;15H#[34m�#[1A#[37m3#[1A#[34m�#[1A�#[8;22H�#[4;26H#[35m�#[1A#[37m�#[1A#[0;35m�#[1A�#[8;60H#[1;37m�#[B#[30m�#[B#[47m�#[B#[0m�#[B�#[B�#[B�#[B�#[B�#[B�#[B#[1m�#[20;72H#[30m�#[22;7H#[33mN#[19;10H#[0;31m�#[1A#[1;37mn#[15;14H#[34m�#[1A#[37m1#[1A#[34m�#[1A�#[1A#[36ms#[7;22H#[34m�#[4;25H#[35;45m�#[1A#[37m�#[1A#[35m�#[1A#[0;35m�#[5;58H#[1;5;34m�#[8;61H#[0;1m�#[B#[30m�#[B#[47m�#[B#[0m�#[B�#[B�#[B�#[B�#[B�#[18;71H#[1m�#[B#[30m�#[B�#[19;9H#[0;31m�#[1A#[1;37mI#[1AS#[15;13H#[34m�#[1A#[37m6#[1A#[34m�#[1A�#[1A#[36mi#[1As#[1Al#[6;22H#[34m�#[3;25H#[35;45m�#[1A�#[1A�#[4;58H#[5;34;40m�#[6;60H�#[8;62H#[0m�#[B#[1m�#[B#[0m�#[B�#[B�#[B�#[B�#[B�#[B�#[B#[1m�#[19;73H#[30m�#[B�#[19;8H#[0;31m�#[1A#[1;37mo#[1Ap#[15;12H#[34m�#[1A#[37m(#[1A#[34m�#[1A�#[1A#[36mb#[1Ai#[1Aa#[1Al#[6;21H#[34m�#[1A�#[1A#[0;30m�#[1A#[35m�#[1A#[1m�#[1A#[45m�#[3;58H#[5;34;40m�#[B#[0;1;36m�#[B�#[8;63H#[0m�#[B#[1m�#[B#[0m�#[B�#[B�#[B�#[B�#[B�#[B#[1m�#[19;74H#[30m�#[B�#[19;7H#[0;31m�#[1A#[1;37mG#[1AE#[15;11H#[34m�#[13;13H�#[1A�#[1A#[36m.#[1Ab#[1Au#[1Aa#[1Al#[1A#[34m�#[4;22H�#[1A#[0;35m�#[1A#[1m�#[1A�#[4;60H#[37;44m�#[8;64H#[0m�#[B#[1m�#[B#[0m�#[B�#[B�#[B�#[15;71H#[1m�#[B�#[19;75H#[30m�#[70D#[0;31m�#[17;8H#[1;37me#[15;10H#[34m�#[1A#[37mg#[1A#[34m�#[1A�#[1A#[36m2#[1A.#[1AD#[1Au#[1Aa#[1A#[34m�#[4;21H�#[1A#[0;35m�#[1A#[1m�#[1A�#[3;60H#[36m�#[B�#[B#[5;34m�#[8;65H#[0m�#[B#[1m�#[B�#[13;70H�#[B�#[B�#[18;75H#[30m�#[B�#[72D#[0;31m�#[1A#[1;37md#[1AK#[15;9H#[34m�#[1A#[37mn#[1A#[34m�#[1A�#[1A#[36m3#[1A2#[8;16HD#[1Au#[1A#[34m�#[1A#[37mS#[1A#[34m�#[1A#[0;35m�#[1A#[1m�#[1A�#[2;60H#[5;34m�#[4;62H�#[8;66H#[0m�#[B#[1m�#[B�#[B�#[B�#[B�#[17;75H#[30m�#[B�#[19;4H#[0;31m�#[1A#[1;37mN#[15;8H#[34m�#[1A#[37mi#[1A#[34m�#[1A�#[1A#[36mV#[1A3#[1Ad#[7;16HD#[1A#[34m�#[1A#[37mB#[1A#[34m�#[1A#[35;45m�#[1A#[40m�#[1A�#[3;62H#[5;34m�#[8;67H#[0m�#[B#[1;30m�#[B�#[B�#[17;76H�#[18;4H#[37ma#[1AT#[15;7H#[34m�#[1A#[37mv#[1A#[34m�#[1A�#[10;12H#[36mV#[1Al#[1Aw#[6;16H#[34m�#[1A#[37mB#[1A#[0;35m�#[1A#[1;45m�#[1A#[40m�#[1A�#[8;68H#[30m�#[B�#[B�#[B�#[15;75H�#[B�#[17;4H#[37mi#[15;6H#[34m�#[1A#[37mr#[1A#[34m�#[1A�#[1A#[36m3#[9;12HO#[1Ae#[1Aw#[1A#[34m�#[4;17H#[35;45m�#[1A#[40m�#[1A�#[1A�#[8;69H#[30m�#[B�#[B�#[B�#[B�#[B�#[B�#[16;77H�#[15;5H#[34m�#[1A#[37me#[1A#[34m�#[1A�#[1A#[36m4#[1A5#[8;12HN#[1Ae#[1A#[34m�#[1A#[37mp#[1A#[35;45m�#[1A#[40m�#[1A�#[1A�#[9;71H#[30m�#[B�#[B�#[B�#[B�#[15;77H�#[B�#[15;4H#[34m�#[1A#[37mS#[1A#[34m�#[1A�#[1A#[36m8#[1A5#[1A5#[7;12HN#[1A#[34m�#[1A#[37mi#[1A#[34m�#[1A#[35;45m�#[1A#[40m�#[1A�#[9;72H#[30m�#[B�#[B�#[B�#[B�#[B�#[B�#[76D#[34m�#[13;5H�#[1A�#[1A#[36m7#[1A7#[1A7#[1A6#[6;12H#[34m�#[1A#[37mh#[1A#[34m�#[2;16H#[35m�#[1A�#[9;73H#[30m�#[B�#[B�#[B�#[B�#[15;2H#[34m�#[13;4H�#[1A�#[1A#[36m-#[1A6#[1A7#[1A9#[1A0#[1A#[34m�#[1A#[37ms#[1A#[34m�#[1;16H#[0;30m�#[15;1H#[1;34m�#[13;3H�#[1A�#[1A#[36m6#[1A-#[1A4#[1A7#[1A8#[1A#[34m�#[1A#[37mt#[1A#[34m�#[14;1H�#[1A�#[1A�#[1A#[36m4#[1A6#[1A-#[1A1#[1A7#[1A#[34m�#[1A#[37ms#[1A#[34m�#[13;1H�#[1A�#[1A#[36m4#[1A4#[1A6#[1A-#[1A1#[1A#[34m�#[1A#[37mo#[1A#[34m�#[12;1H�#[10;3H#[36m4#[1A4#[1A6#[1A-#[1A#[34m�#[1A#[37mh#[1A#[34m�#[11;1H�#[9;3H#[36m4#[1A4#[1A6#[1A#[34m�#[1A#[37mG#[1A#[34m�#[10;1H�#[8;3H#[36m4#[1A4#[1A#[34m�#[4;7H�#[9;1H�#[7;3H#[36m4#[1A#[34m�#[1A#[37me#[1A#[34m�#[8;1H�#[6;3H�#[1A#[37mh#[1A#[34m�#[7;1H�#[1A�#[1A#[37mT#[1A#[34m�#[6;1H�#[4;3H�#[5;1H�#[1A�#[2D�#[24;1H#[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