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ftporn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2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written and designed by Chuck Benton for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-written, re-designed, and debugged by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 to the world of SOFTPORN!  I feel I should give a littl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tory behind SOFTPORN.  The original version of SOFTPORN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II computer by a man named Chuck Benton.  When I first 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way back in 1984; I thought it was the best game I had ever see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as written in Applesoft Basic, I made a printout and stor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Years later, when I finally began delving into the world of the IB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 that old printout and promised myself I'd write a ver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uck thought that Databases were the thing of the future.  An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the Apple ][ was the perfect computer to do databas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Chuck thought that a perfect test of database programming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little adventure game.... thus Softporn was born. Softpo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pple was written using a myriad of text files and random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were to test out his ideas on Data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 began programming in C, I found this the perfect langu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write Softporn in.  So, I grabbed my old printout and loaded my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-C compiler and began programming it.  It took me about three mon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.  It is written in a mix of Quick-C, Quick-Assembler, and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I designed special timing routines using Macro-Assembl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program to run at the same speed no matter how slow or fa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porn is an adult adventure game.  Your objective is to "sco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imes.  You must hunt down your female prey and do your thing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will not be an easy one.  There are many tasks you must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uzzles you will have to solve.  And in the end, you will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text only game, much of what you see l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 You control your actions by typing in various two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Your commands will consist of a verb followed by a noun..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OPEN DOOR", "PUSH BUTTON", or "KISS GIRL". There are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gure them out and what they do. Try anything you can think of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utrageous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follows suit to most other adventure games. 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it up, do so.  If you can use it, figure out how.  But rememb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ny things that you can use more than once. And everything has a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small. But you cannot hold everything you can find, so rememb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ings; they will stay where you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start off the game with $2,500.  You will find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the game very high so your money will quickly diminish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way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1 now supports 43/50 line screens, whichever your vide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Plus the command structure is a little better.  To switch to 43/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simply type -H on the command line when running Softp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n adult game, it should not be played by anyo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(Yes, this is the disclaimer) Also, neither the programmer, n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bbs are responsible for any damage resulting because of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By obtaining this game, the user automatically consent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found this game very enjoyable to play.  It was also much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.  If you like this game, I would appreciate any donation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.  For every donation, I will send a list of other files and ga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by me.  And for a small $10.00 fee per disk, I will send you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Please send any donations to the address list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 you for trying this program, and I hope it brings a lot of f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 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KA The Psy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Psycho Stri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s the product of a LOT of hard work and programming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.  So do the right thing and SUPPORT SHAREWARE!  Please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y sending a check or money order for $20 made out to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 Upon registering, you will get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nd be placed on my mailing list for notices of new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releases.  When registering, include which size floppy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me to sen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 NW 15th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 Lauderdale, FL 3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sincerely thank all my beta testers that spent so mu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lping me make this program as bullet-proof as possib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. Kearney (Car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Neary      (Ar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           (Koj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