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HL Hockey 95 Player Editor (C)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basic functionality of the NHL Hockey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Editor from GrimmWare.  NHL Hockey 95 is an excellent hock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on/arcade game produced by Electronic Arts.  GrimmWar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liated with Electronic Arts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Hockey 95 Player Editor is shareware.  It may be freely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tribution is encouraged.  You may register the application for $6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title you to the registered version which includes Team,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arch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rrespondence may be directed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R.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0 Boardman-Canfiel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e 3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ngstown, Ohio  44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: gmoore@cyberac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267@yfn.y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Hockey 95 Player Editor provides you, the user, with a simpl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ifying the player attributes of NHL Hockey 95 to (hopefully)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accurate representation of NHL hockey players.  It is our go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just that.  There are considerable inaccuracies in the Electronic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player Database, not to mention the fact that only play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93-94 season are represented.  With the NHL Hockey 95 Player Edit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errors can be eliminated, and a more accurate hockey seas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imulated. 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Copyright and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HL Hockey 95 Player Editor is owned by GrimmWare and is prot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copyright laws and international treaty provisions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reat the software like any other copyrighted material (e.g.,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usical recording) EXCEPT that you may (a) make a copy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NHL Hockey 95 Player Editor for backup or archival purpo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(b) transfer the registered version of the NHL Hockey 95 Player Edit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hard disk provided you keep the original solely for backup or arch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rent or lease the NHL Hockey 95 Player Editor, but you may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ered version of the NHL Hockey 95 Player Editor and accompan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materials on a permanent basis provided you retain no copie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ient aggrees to the terms of this agre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is the unregistered version of the NHL Hockey 95 Player Edito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freely copy and distribute as you wish, provided this unmodified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reverse engineer, decompile, or disassemble the NHL Hockey 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mmWare warrants that the original disks are free from defects for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e of delivery of the registered version of the NHL Hockey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mmWare disclaims all other warranty, either express or implied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limited to implied warranties of merchant ability and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, with respect to the NHL Hockey 95 Player Edit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written materials.  This limited warranty gives you specific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.  You may have other 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will GrimmWare or its suppliers be liable f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(including, without limitation, damages for loss of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business interruption, loss of business information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niary loss) arising out of the use of or inability to use the NHL Hockey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Editor, even if GrimmWare has been advised of the possibility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.  Because some states do not allow the exclusion or limi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for consequential or incidental damages, the above limita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Video Card (minimum 800x600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Arts NHL Hockey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NHL Hockey 95 Player Editor is easy and painles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ep by step procedure to install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he following files into your '\Windows\System'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DLG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D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IALOG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N.V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the following files into your '\Windows'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HL95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HL95E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rom the Windows Program Manager File menu, select 'New ...'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HL Hockey 95 Player Editor to the Windows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You should now have the NHL Hockey 95 Player Editor icon on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.  To execute the NHL Hockey 95 Player Editor, simply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formation on how to copy files and add Windows applic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sktop, consult your DOS and Windows documentation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!  Remember to always make a backup of those NHL Hockey 95 Databa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lan to alter BEFORE using the NHL Hockey 95 Player Editor! 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base file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.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HL Hockey 95 Play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Hockey 95 Player Editor worksurface is separated into 3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-- Tools, Player Info and Player Attributes.  We will examin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area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s area contains a graphical toolbar button for each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HL Hockey 95 Player Editor functions.  Functions which are pres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vaible (either because they are inappropriate for the current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ecause the application is unregistered) are 'greyed out'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bar buttons (from left to right) perform the following function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-Mod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-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ad toolbar selection (looks like a 3-1/2" disk) provides you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with which to select the NHL Hockey 95 Database set to modif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HL Hockey 95 Player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Load toolbar button will activate a common Windows Fil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.  From here you may choose the disk drive and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HL Hockey 95 Database set you wish to alter.  For example,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on altering the default Database set as supplied by Electronic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HL Hockey 95, you would select 'C:\HOCKEY\KEY.DB' by either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DB and pressing the 'OK' button, or by double-clicking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ver the KEY.DB entry in the fil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elect a valid NHL Hockey 95 Database set, a message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stating such.  You may attempt to choose a valid Databa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the Load toolbar butt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selecting a valid NHL Hockey 95 Database set, the first play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ll be displayed along with his curre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-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the registered version of the NHL Hockey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 toolbar selection (looks like a printer) provides you with a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which to generate a hardcopy report of a players attributes in a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provided in the NHL Official Guide &amp; Record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lect the Print toolbar button for each player you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are displayed.  The NHL Hockey 95 Player Editor spools four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selections before sending them to your Windows Default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oviding a report of four (4) players per printed page).  If you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before a total of four (4) players have been selected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elections already spooled will immediately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-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ut toolbar selection (looks like a question mark) provides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ans with which to view important NHL Hockey 95 Player Editor ver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About toolbar button will activate the NHL Hockey 95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bout Window.  To dismiss the About window, simply select the 'Clo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the About Window Command Menu (the dash (-)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cor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-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the registered version of the NHL Hockey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toolbar selection (looks like an eye) provides you with a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the NHL Hockey 95 Database Set in a number of fash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Search toolbar button clears the NHL Hockey 95 Play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urrent player information, and places you in Search mode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 all Player Info and Player Attributes fields (the Player Inf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ttributes fields are described later in this document) to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criteria you decide up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Function Key 3 (F3) will initiate the Search, displaying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meeting the Search Parameters you've defined.  Pressing Function Key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3) will continue the Search until the next player meeting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you've defined is found or the end of the NHL Hockey 95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Parameters may be adjusted at any time by again selecting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Info Search Parameters (i.e. First Name, Last Name, Position,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oots/Catches) are tested against the NHL Hockey 95 Database Se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ct match.  Leaving any of the Player Info Search Parameters "blank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Search algorithm to NOT test against tha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ttributes Search Parameters (i.e. Speed, Agility, Weight ..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against the NHL Hockey 95 Database Set for that playe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or exceeding the value defined by you.  Leaving any of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Search Parameters "blank" will cause the Search algorithm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against tha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-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toolbar selection (looks like an up-arrow) provides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with which to view the attributes of the player lo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HL Hockey 95 Database set prior to the currently displayed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Previous toolbar button moves the current data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the NHL Hockey 95 Database set to point at that player list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one, wrapping around from the beginning of the Data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-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toolbar selection (looks like a down-arrow) provides you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with which to view the attributes of the player located in the NH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key 95 Database set after the currently displayed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Next toolbar button moves the current database pointe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HL Hockey 95 Database set to point at the player lis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ne, wrapping around from the end of the Database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-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ify toolbar selection (looks like a plus sign) provides you with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with which to update the currently displayed player's attribu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current NHL Hockey 95 Databas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Modify toolbar button will automatically update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ly displayed player as they are depicted on the NHL Hockey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Editor workspace.  Each player's attributes may be updated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to the currently displayed player attributes may be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the Un-Modify toolbar button PRIOR to selecting the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button for tha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- Un-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-Modify toolbar selection (looks like a trash can) provides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with which to abort any changes made to the currently displaye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PRIOR to selecting the Modify toolbar button for tha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Un-Modify toolbar button will abort any and all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ly displayed player attributes and will not modify the NH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key 95 Databas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 Info segment of the NHL Hockey 95 Player Editor provides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ing functions of basic NHL Hockey 95 player data.  This data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Name (First and Last), Position, uniform Number, and hand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ots/Cat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nfo - First Name/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Name/Last Name display areas provide you a means with whi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currently displayed player name.  Standard editing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vailable; single clicking provides insert mode, double clicking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mode.  A total of 16 characters in each of the First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Name fields are allowed, with all alphabetic characters (A - Z, a - z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strophe (') and space ( )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nfo -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ition display area provides you a means with which to al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displayed player Position.  Standard editing functional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; single clicking provides insert mode, double clickin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mode.  A total of 1 character is allow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mitted (lower case characters will be converted to upper cas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, C)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, L)  Left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, R)  Right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, D) 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, G)  Goalt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vailable to the right of the Position display is th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-button (looks like two opposing triangles).  The Position Spin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clically rotates through each available player position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triangle (C -&gt; L -&gt; R -&gt; D -&gt; G -&gt; C).  Pressing the lower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through each available player position in reverse order (C -&gt; G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&gt; R -&gt; L -&gt;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nfo -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display area provides you a means with which to al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displayed player uniform Number.  Standard editing functional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; single clicking provides insert mode, double clickin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mode.  A total of 2 characters are allowed with all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(0 - 9) permitted.  The range of 01 - 99 is permit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d for the player uniform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to the right of the Number display is the Number Spin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oks like two opposing triangles).  The Number Spin-button cyclically ro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each available player uniform Number (01 - 99) by pressing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 (99 -&gt; 1 -&gt; 2 ... 98 -&gt; 99 -&gt; 1).  Pressing the lower triangle ro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each available player uniform Number (01 - 99) in revers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 -&gt; 1 -&gt; 99 ... 4 -&gt; 3 -&gt;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nfo - Shoots/C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ots/Catches display area provides you a means with which t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isplayed player handedness.  Standard editing function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; single clicking provides insert mode, double clickin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ment mode.  A total of 1 character is allowed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mitted (lower case characters will be converted to upper cas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, L)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, R) 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to the right of the Shoots/Catches display is the Shoots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es Spin-button (looks like two opposing triangles).  The Shoots/C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-button cyclically rotates through each available handedness (Lef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) by pressing either the upper or lower triangle (L -&gt; R -&gt;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Attributes segment of the NHL Hockey 95 Player Editor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editing functions of NHL Hockey 95 player attributes. 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player Speed, Agility, Weight, Shot Power, Checking,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ccuracy, Passing, Offensive Awareness, Defensive Aware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ance, Shoot/Pass Bias and Faceoffs attributes for postio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nters, Left and Right Wingers, and Defensemen), or Speed, Ag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, Glove Left, Glove Right, Stick Left, Stick Right, Puck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Awareness, and Defensive Awareness attributes for Goalte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ttributes -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display area provides you a means with which to alter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player Speed attribute.  Standard editing functional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; single clicking provides insert mode, double clicking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ment mode.  A total of 2 characters are allowed with all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0 - 9)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he range of 25 - 99 (in increments of 5) are permitted with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the least proficiency in the attribute and 99 reflecting in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to the right of the Speed attribute display is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-button (looks like two opposing triangles).  The Speed Spin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clically rotates through each valid attribute value by pressing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ngle (99 -&gt; 25 -&gt; 30 ... 90 -&gt; 95 -&gt; 99).  Pressing the lower tri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the attribute value in the reverse order (25 -&gt; 99 -&gt; 98 ... 35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-&gt; 2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ttributes - Ag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gility display area provides you a means with which to al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displayed player Agility attribute.  Standard editing functi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vailable; single clicking provides insert mode, double clicking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ment mode.  A total of 2 characters are allowed with all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0 - 9)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he range of 25 - 99 (in increments of 5) are permitted with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the least proficiency in the attribute and 99 reflecting in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to the right of the Agility attribute display is the Ag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-button (looks like two opposing triangles).  The Agility Spin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clically rotates through each valid attribute value by pressing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ngle (99 -&gt; 25 -&gt; 30 ... 90 -&gt; 95 -&gt; 99).  Pressing the lower tri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the attribute value in the reverse order (25 -&gt; 99 -&gt; 98 ... 35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-&gt; 2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ttributes -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 display area provides you a means with which to alter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player Weight attribute.  Standard editing functional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; single clicking provides insert mode, double clicking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ment mode.  A total of 2 characters are allowed with all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0 - 9)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he range of 25 - 99 (in increments of 5) are permitted with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the least proficiency in the attribute and 99 reflecting in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to the right of the Weight attribute display is th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-button (looks like two opposing triangles).  The Weight Spin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clically rotates through each valid attribute value by pressing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ngle (99 -&gt; 25 -&gt; 30 ... 90 -&gt; 95 -&gt; 99).  Pressing the lower tri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the attribute value in the reverse order (25 -&gt; 99 -&gt; 98 ... 35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-&gt; 2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ttributes - Sho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ot Power display area provides you a means with which to al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displayed player Shot Power attribute.  Standard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ity is available; single clicking provides insert mode,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provides replacement mode.  A total of 2 characters are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numeric characters (0 - 9)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he range of 25 - 99 (in increments of 5) are permitted with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the least proficiency in the attribute and 99 reflecting in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vailable to the right of the Shot Power attribute display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t Power Spin-button (looks like two opposing triangles).  The Shot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n-button cyclically rotates through each valid attribute value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per triangle (99 -&gt; 25 -&gt; 30 ... 90 -&gt; 95 -&gt; 99).  Pressing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ngle rotates the attribute value in the reverse order (25 -&gt; 99 -&gt; 98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-&gt; 30 -&gt; 2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ttributes -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ecking display area provides you a means with which to al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displayed player Checking attribute.  Standard editing functi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vailable; single clicking provides insert mode, double clicking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ment mode.  A total of 2 characters are allowed with all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0 - 9)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he range of 25 - 99 (in increments of 5) are permitted with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the least proficiency in the attribute and 99 reflecting in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to the right of the Checking attribute display is th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-button (looks like two opposing triangles).  The Checking Spin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clically rotates through each valid attribute value by pressing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ngle (99 -&gt; 25 -&gt; 30 ... 90 -&gt; 95 -&gt; 99).  Pressing the lower tri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the attribute value in the reverse order (25 -&gt; 99 -&gt; 98 ... 35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-&gt; 2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ttributes - Stick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ick Handling display area provides you a means with which to al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displayed player Stick Handling attribute.  Standard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ity is available; single clicking provides insert mode,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provides replacement mode.  A total of 2 characters are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numeric characters (0 - 9)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he range of 25 - 99 (in increments of 5) are permitted with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the least proficiency in the attribute and 99 reflecting in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vailable to the right of the Stick Handling attribute display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ck Handling Spin-button (looks like two opposing triangles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ck Handling Spin-button cyclically rotates through each valid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by pressing the upper triangle (99 -&gt; 25 -&gt; 30 ... 90 -&gt; 95 -&gt; 99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lower triangle rotates the attribute value in the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(25 -&gt; 99 -&gt; 98 ... 35 -&gt; 30 -&gt; 2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ttributes -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curacy display area provides you a means with which to al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displayed player Accuracy attribute.  Standard editing functi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vailable; single clicking provides insert mode, double clicking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ment mode.  A total of 2 characters are allowed with all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0 - 9)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he range of 25 - 99 (in increments of 5) are permitted with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the least proficiency in the attribute and 99 reflecting in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to the right of the Accuracy attribute display is th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-button (looks like two opposing triangles).  The Accuracy Spin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clically rotates through each valid attribute value by pressing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ngle (99 -&gt; 25 -&gt; 30 ... 90 -&gt; 95 -&gt; 99).  Pressing the lower tri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the attribute value in the reverse order (25 -&gt; 99 -&gt; 98 ... 35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-&gt; 2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ttributes -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sing display area provides you a means with which to al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displayed player Passing attribute.  Standard editing functi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vailable; single clicking provides insert mode, double clicking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ment mode.  A total of 2 characters are allowed with all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0 - 9)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he range of 25 - 99 (in increments of 5) are permitted with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the least proficiency in the attribute and 99 reflecting in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to the right of the Passing attribute display is the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-button (looks like two opposing triangles).  The Passing Spin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clically rotates through each valid attribute value by pressing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ngle (99 -&gt; 25 -&gt; 30 ... 90 -&gt; 95 -&gt; 99).  Pressing the lower tri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the attribute value in the reverse order (25 -&gt; 99 -&gt; 98 ... 35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-&gt; 2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ttributes - Offensive Awar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ffensive Awareness display area provides you a means with which to a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ly displayed player Offensive Awareness attribute.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functionality is available; single clicking provides insert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ing provides replacement mode.  A total of 2 charac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with all numeric characters (0 - 9)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he range of 25 - 99 (in increments of 5) are permitted with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the least proficiency in the attribute and 99 reflecting in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vailable to the right of the Offensive Awareness attribute displ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ffensive Awareness Spin-button (looks like two opposing triangles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nsive Awareness Spin-button cyclically rotates through each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value by pressing the upper triangle (99 -&gt; 25 -&gt; 30 ... 90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 -&gt; 99).  Pressing the lower triangle rotates the attribute valu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 order (25 -&gt; 99 -&gt; 98 ... 35 -&gt; 30 -&gt; 2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ttributes - Defensive Awar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ensive Awareness display area provides you a means with which to a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ly displayed player Defensive Awareness attribute.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functionality is available; single clicking provides insert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ing provides replacement mode.  A total of 2 charac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with all numeric characters (0 - 9)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he range of 25 - 99 (in increments of 5) are permitted with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the least proficiency in the attribute and 99 reflecting in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vailable to the right of the Defensive Awareness attribute displ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ensive Awareness Spin-button (looks like two opposing triangles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sive Awareness Spin-button cyclically rotates through each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value by pressing the upper triangle (99 -&gt; 25 -&gt; 30 ... 90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 -&gt; 99).  Pressing the lower triangle rotates the attribute valu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 order (25 -&gt; 99 -&gt; 98 ... 35 -&gt; 30 -&gt; 2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ttributes - Aggress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ggressiveness display area provides you a means with which to al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displayed player Aggressiveness attribute.  Standard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ity is available; single clicking provides insert mode,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provides replacement mode.  A total of 2 characters are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numeric characters (0 - 9)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he range of 25 - 99 (in increments of 5) are permitted with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the least proficiency in the attribute and 99 reflecting in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vailable to the right of the Aggressiveness attribute display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ressiveness Spin-button (looks like two opposing triangles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ressiveness Spin-button cyclically rotates through each valid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by pressing the upper triangle (99 -&gt; 25 -&gt; 30 ... 90 -&gt; 95 -&gt; 99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lower triangle rotates the attribute value in the revers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5 -&gt; 99 -&gt; 98 ... 35 -&gt; 30 -&gt; 2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ttributes - End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urance display area provides you a means with which to al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displayed player Endurance attribute.  Standard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ity is available; single clicking provides insert mode,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provides replacement mode.  A total of 2 characters are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numeric characters (0 - 9)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he range of 25 - 99 (in increments of 5) are permitted with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the least proficiency in the attribute and 99 reflecting in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vailable to the right of the Endurance attribute display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urance Spin-button (looks like two opposing triangles).  The Endu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n-button cyclically rotates through each valid attribute valu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upper triangle (99 -&gt; 25 -&gt; 30 ... 90 -&gt; 95 -&gt; 99).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er triangle rotates the attribute value in the revers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5 -&gt; 99 -&gt; 98 ... 35 -&gt; 30 -&gt; 2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ttributes - Shoot/Pass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oot/Pass Bias display area provides you a means with which to a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ly displayed player Shoot/Pass Bias attribute.  Standard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ity is available; single clicking provides insert mode,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provides replacement mode.  A total of 2 characters are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numeric characters (0 - 9)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he range of 25 - 99 (in increments of 5) are permitted with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the least proficiency in the attribute and 99 reflecting in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vailable to the right of the Shoot/Pass Bias attribute display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ot/Pass Bias Spin-button (looks like two opposing triangles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ot/Pass Bias Spin-button cyclically rotates through each valid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by pressing the upper triangle (99 -&gt; 25 -&gt; 30 ... 90 -&gt; 95 -&gt; 99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lower triangle rotates the attribute value in the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(25 -&gt; 99 -&gt; 98 ... 35 -&gt; 30 -&gt; 2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ttributes - Face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ceoffs display area provides you a means with which to al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displayed player Faceoffs attribute.  Standard editing functi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vailable; single clicking provides insert mode, double clicking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ment mode.  A total of 2 characters are allowed with all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0 - 9)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he range of 25 - 99 (in increments of 5) are permitted with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the least proficiency in the attribute and 99 reflecting in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to the right of the Faceoffs attribute display is the Face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-button (looks like two opposing triangles).  The Faceoffs Spin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clically rotates through each valid attribute value by pressing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ngle (99 -&gt; 25 -&gt; 30 ... 90 -&gt; 95 -&gt; 99).  Pressing the lower tri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the attribute value in the reverse order (25 -&gt; 99 -&gt; 98 ... 35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-&gt; 2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ttributes - Glo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love Left display area provides you a means with which to al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displayed player Glove Left attribute.  Standard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ity is available; single clicking provides insert mode,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provides replacement mode.  A total of 2 characters are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numeric characters (0 - 9)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he range of 25 - 99 (in increments of 5) are permitted with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the least proficiency in the attribute and 99 reflecting in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vailable to the right of the Glove Left attribute display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ve Left Spin-button (looks like two opposing triangles).  The Glov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n-button cyclically rotates through each valid attribute valu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upper triangle (99 -&gt; 25 -&gt; 30 ... 90 -&gt; 95 -&gt; 99).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er triangle rotates the attribute value in the revers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5 -&gt; 99 -&gt; 98 ... 35 -&gt; 30 -&gt; 2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ttributes - Gl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love Right display area provides you a means with which to al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displayed player Glove Right attribute.  Standard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ity is available; single clicking provides insert mode,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provides replacement mode.  A total of 2 characters are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numeric characters (0 - 9)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he range of 25 - 99 (in increments of 5) are permitted with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the least proficiency in the attribute and 99 reflecting in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vailable to the right of the Glove Right attribute display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ve Right Spin-button (looks like two opposing triangles).  The Glov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n-button cyclically rotates through each valid attribute value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per triangle (99 -&gt; 25 -&gt; 30 ... 90 -&gt; 95 -&gt; 99).  Pressing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ngle rotates the attribute value in the reverse order (25 -&gt; 99 -&gt; 98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-&gt; 30 -&gt; 2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ttributes - Stick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ick Left display area provides you a means with which to al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isplayed player Stick Left attribute.  Standard editing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vailable; single clicking provides insert mode, double clicking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ment mode.  A total of 2 characters are allowed with all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0 - 9)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he range of 25 - 99 (in increments of 5) are permitted with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the least proficiency in the attribute and 99 reflecting in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to the right of the Stick Left attribute displa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ck Left Spin-button (looks like two opposing triangles).  The Stick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n-button cyclically rotates through each valid attribute valu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upper triangle (99 -&gt; 25 -&gt; 30 ... 90 -&gt; 95 -&gt; 99).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er triangle rotates the attribute value in the revers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5 -&gt; 99 -&gt; 98 ... 35 -&gt; 30 -&gt; 2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ttributes - Stic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ick Right display area provides you a means with which to al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displayed player Stick Right attribute.  Standard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ity is available; single clicking provides insert mode,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provides replacement mode.  A total of 2 characters are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numeric characters (0 - 9)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he range of 25 - 99 (in increments of 5) are permitted with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the least proficiency in the attribute and 99 reflecting in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vailable to the right of the Stick Right attribute display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ck Right Spin-button (looks like two opposing triangles).  The Stick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n-button cyclically rotates through each valid attribute value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per triangle (99 -&gt; 25 -&gt; 30 ... 90 -&gt; 95 -&gt; 99).  Pressing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ngle rotates the attribute value in the reverse order (25 -&gt; 99 -&gt; 98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-&gt; 30 -&gt; 2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ttributes - Puc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ck Controll display area provides you a means with which to al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displayed player Puck Control attribute.  Standard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ity is available; single clicking provides insert mode,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provides replacement mode.  A total of 2 characters are allow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umeric characters (0 - 9)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he range of 25 - 99 (in increments of 5) are permitted with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the least proficiency in the attribute and 99 reflecting in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vailable to the right of the Puck Control attribute display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ck Control Spin-button (looks like two opposing triangles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ck Control Spin-button cyclically rotates through each valid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by pressing the upper triangle (99 -&gt; 25 -&gt; 30 ... 90 -&gt; 95 -&gt; 99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lower triangle rotates the attribute value in the revers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5 -&gt; 99 -&gt; 98 ... 35 -&gt; 30 -&gt; 2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tep by step example of how to use the NHL Hockey 95 Player Edit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hoose the location of the NHL Hockey 95 Database set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selecting the Load toolba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Move through the players by selecting either the Previo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toolbar buttons.  Find the player you wish to a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 Change the current player attributes to your tastes,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asing his Speed attribute to 99. 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If you don't like the change you have proposed,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selecting the Un-Modify toolba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) If you decide you want to keep the change, make the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inent by selecting the Modify toolba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Continue changing player attributes by repeating steps 2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il you are satisfied with your al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Exit the NHL Hockey 95 Player Editor by selecting the 'Clo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ption in the Command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Enjoy your NHL Hockey 95 game from Electronic Art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HL Hockey 95 Player Editor from Grimm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 NHL Hockey 95 Play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lect the 'Close' option from the NHL Hockey 95 Player Edito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 (-) in the upper left hand corner) to quit the application.  A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HL Hockey 95 Database files will be closed automatically, and any un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HL Hockey 95 Player Editor Print job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L Hockey 95 Player Editor (C) Copyright 1994 Grim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