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Split  -=-  (c) 1991                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   __          _____   _______    __        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\    |  |       /  ____| |   __  \  |  |      |  | |___    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\  |  |  __  (  (__    |  |__|  | |  |      |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\   \|  | |__|  \___  \  |   ____/  |  |      |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\     |       ____)  ) |  |       |  +----+ |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|    \___|      |______/  |__|       |_______| |__|    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werful program allows you to split files in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r into a desired size so that you may copy it to floppy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urposes.  And it's shareware so if you want to go on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that a short trial period) you will have to register it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this software in any way so that you might see its true potentia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you respect that and registe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: Nothing really except having a clean conscience and kn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helping put a starving student through colle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at least register at this level to use N-Split 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print and fill out the order form included ("NSORDER.FR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, then just write all the information do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paper, I'm not that p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NSPLIT [/Pnnn | /Snnn | /Onnn] [[/F]&lt;filename&gt;] [/J[&lt;filename&gt;]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nnn - number of parts to split 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nnn - maximum siz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nnn - Floppy Sizes:   1 = 1,457,664       2 = 1,213,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=   730,112       4 =   362,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   - name of file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J    - join split files (enter /F for name if not XXXXXXX.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umber of parts and maximum size may not be used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a more detailed explanation (examples at e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Pnnn  :  nnn is replaced by a number and represents how many pa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split the file up into.  If you run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/P, /S, and /O it will automatically split the file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Snnn  :  nnn is replaced by the number of bytes you want in 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represents the MAXIMUM number of bytes in each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make all the files this size except for the las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i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Onnn  :  nnn is the disk option number you choose.  This is the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since the main reason someone splits up a file i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n a floppy disk.  The size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1,457,664   :   High density 3.5"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1,213,952   :   High density 5.25"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  730,112   :   Double density 3.5"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  362,496   :   Double density 5.25"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-Split  -=-  (c) 1991                                                    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/F     :  The name of the file you want to split up, or if you are jo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the /J function, it is the destination filename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really need the "/F", it is just to clarify things for yo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when using a destination name with the join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use it, remember that there is no space between the /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filename on the commandline.  If you do not suppl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the program will ask you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/J     :  The name of the destination name you want for the files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number extensions named with the /F function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DOS's copy appending function to put the files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; N-SPLIT does not put any special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 files.  The /J option is much easier though because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OS copy you will have to typ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FILE.001+FILE.002+FILE.003+FILE.004 FILE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SPLIT /JFILE.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/?     :  Give a short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PLIT FILE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lits FILE.EXT into two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PLIT /P5 FILE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lits FILE.EXT into five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PLIT /S100000 /FFILE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lits FILE.EXT into pieces not bigger than 100000 bytes.  The /F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, but I put it here to show you how it would work if you u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PLIT /O2 FILE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lits FILE.EXT into files not bigger than a 1.2M 5.25"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PLIT /O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ll prompt you for a file name and then split it into pieces that 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a 360k 5.25"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ill prompt you for a file name and then split it into two pie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PLIT /J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joins FILE.001, FILE.002, FILE.003... into a file called FILE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PLIT /JFILE.EXT /F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joins FILE.001, FILE.002, FILE.003... into a file called FILE.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e "/F" is not needed, it just helps remind you which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s and what the destination file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 or comments or something you would like to see</w:t>
      </w:r>
    </w:p>
    <w:p>
      <w:pPr>
        <w:pStyle w:val="PreformattedText"/>
        <w:bidi w:val="0"/>
        <w:jc w:val="left"/>
        <w:rPr/>
      </w:pPr>
      <w:r>
        <w:rPr/>
        <w:t>done to this program in the future, just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yver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26 Colombo D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n Jose, CA   95139-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 and I hope you enjoy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