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                   �XCOM2 GAME EDITOR �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                ������������������ͼ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XCOM2ED.EXE included in the zip file XCOM2S11.ZIP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ull editor.  XCOM2S11.ZIP should contai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-ed.bat - Instal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com2ed.bat - Batch file to ru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DO NOT RUN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NING INST-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-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.ion- NDOS/4DO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 - READ THIS!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doc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-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com2sfx.exe- Needed by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editor package is installed, the following files will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II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 - READ THIS!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doc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com2ed.bat - Batch file to ru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re will be a directory created under your XCOM II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n this directory you sh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com2ed.exe - the main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vga.bgi - Video driver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chr - Font files for the editor. DO NOT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other fonts, as they were cre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or, and are different from the normal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that C++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file XCOM2S11.zip will be deleted from your XCOM2 di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nstall. Be sure to keep a copy on disk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XCOM2 ED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COM2 EDIT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XCOM2 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are allowed to use it for 30 day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hen please register it.  Registration information is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distributed on a "Try before you buy" basis. This mean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copy of the SHAREWARE version, it is just a taste of w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do.  Please feel free to distrubute this COMPLETE program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verse engineer, de-compile, or otherwise steal the cod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any modified versions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this program without ALL the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ing from CD-ROM, you will have to do a full install of XCOM2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in order to fully utilize the editor.   An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on the CD in the Hard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D-ROM Drive and type         CD\HARDDISK        hit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                              INSTALL            hit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n screen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fault directory \MPS\TFTD, place the XCOM2S11.zi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S\TFTD. NOT \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XCOM2S11.zip in your XCOM2 directory. PKunzip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-ED.  The Editor directory will be created and al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 will be transfered there.  Two new files will be in your X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EADME.doc (this file), and XCOM2ED.bat (accesses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, all of the XCOM2 files will be scanned for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iles will be set to a norm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 is complete, just type XCOM2ED in your XCOM2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a bit different than the first editor we did for thi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s we are now running in 640x480x16 graphics mode, with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yping in anything is no longer necessary. We hope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ditor easier to use, and more organized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UT MAIN BAS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put too much stuff in your base, you will NOT be abl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r that base until you get rid of some of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put anything in your base that is of alien origin, or stuf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o research, you still do.  You will not be able to use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arch them, BUT you will have several of them to research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 to ge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Enjoy th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