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C O M 2 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2 EDIT, Editor (Games, Gam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2S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ould be XCOM2S1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&lt; XCOM2 EDITOR 1.1 &gt;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XCOM II - Terror from the Dee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 Game Editor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upports game version 1.0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basic gam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s. Edit budget, ma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roduction, research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more. Redesig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 be. Gam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and game pla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____________File_1_of_1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OR 1.1 - The most complete XCOM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Edits the MAIN GAME FILES (NO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allow changing of base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varia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0.00 inclusive Worldwide direct from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$15.00 in the USA and Canada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FULL version of the software, and free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(Arrow Computer Services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XCOM2 EDI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XCOM2 EDI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XCOM2 EDI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