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reen Mys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venture in the 'Lost Continents of Kaz' (TM)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Green Mist'(TM) is a single-player role-playing game set in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the city of Sanctis, on the Lost Continent of Kaz.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 is to find out how the Grim is capturing the m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 citizens of Sanctis, and, once knowing this secret,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'l, a hero of small but growing reputation born just 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ago in a dirty cottage within the gated walls of Sancti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ago you left the small city, taking the high roa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lian mountains and leaving behind a birth-right as orphaned fisher-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 doubt, would have left you last into the fisher's guild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as swabber of decks and repairer of crab pots).  A home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in tumult and dire need, hardly how you had envisioned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irthplace but what choice do you have?  The prophets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, besides, you could no more have ignored Sanctis in need than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ght arm.  With leaden heart you have returned to face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own up listening to tales of but believing long dea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of Sanctis grows up aware of the Grim.  And how could they not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city stands the Grim's walled keep,  his tower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ehind impenetrable doors.  Not that anyone has been dying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silent Grim's keep anyway; when last the creature wal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-lit streets of Sanctis two centurires past none were safe and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ale corpses would be found in the gutters come morn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believed the Grim dead or imprisoned by some eldritch magi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dnight walks had ceased.  Unfortunately the Grim has awoken an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slowly taking control of the good people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type 'KAZ' from the dos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finishes showing you the introduction sequ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 a screen showing a window into Sanctis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f you move your cursor to the edges of the wind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ve left, right, forward, back or rotate left and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cursor in the corners of the frame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that you can move or rotate because the cursor will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ing a hand or eye into a yellow arrow which will descri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can move (ie. an arrow pointing left will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, a turned arrow in the upper left of the frame will me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so on).  The cursor will be either an eye or hand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rame, to toggle between hand or eye simply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hen the cursor is an eye it will remain closed unless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that can be examined in which case it will open.  Simil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ursor will become a pointing finger when it is over an it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icked up or handled.  For example, to open a door you woul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t and place the hand cursor over it and press the left butt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gnify that you wanted to use your hand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buildings or find things on the ground then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ventory.  To view your inventory click on the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 the upper right corner of the screen.  A box will open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# of meals you have, items your party have, how muc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what 'level' of proficiency you have gained as an adven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to get to an options menu (The gold button at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ntory menu) and a purple button in the u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 that puts your inventory away.  Any items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will be in small boxes at the bottom of the inven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item simply go and click on it and your hand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whatever item you are carrying in your hand.  To put an item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ver the empty box where it started out and click again (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now have returned).  To use an item in your inventory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ctis, go pick it up of your inventory and then place it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on in the game window and click.  To use an item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item in your inventory you pick up the first item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item and a message will come up explaining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.  To use an inventory item on yourself, select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your body in the inventory display (this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rmour and other objects that might be able to be worn or con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item (book or scroll) select the item and then click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item to a friend, select the item and click on their fac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telling you what they did in response to your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'The Green Myste' are handled in the message box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  Menu choices are designated by light gre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on the light grey word that signifies your choice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d text.  When a menu is up you will not be able to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inventory, put away your inventory and, of course,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under your face (and under your body in the inventory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what percentage of your health remains (click on it to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r health is in traditional Role-Playing numbers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).  If your health bar becomes partially red or bl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come infected with either red poison or black death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mportant in 'The Green Myste'.  People are losing their m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and who knows if it will ever end.  It is entirely possible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mportant in your quest will become unavailable as time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more and more of the cities inhabitants have fall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creatures th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eet many of the cities inhabitants as you wander her streets,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eys.  Some will offer to join you.  Don't be proud!  Acce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if you think that they will be of some help in your qu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two friends join you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eight saved games.  To save or reload a gam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and then click on the gold bar at the bottom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Click on Load or Save and then select one of the eight slo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1-8.  To renege on saving over a slot you have chos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ESC' key and you will go back to the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 are generally different from other doors in the city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gn over them.  Also, refer to your map to find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hops are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dges of the game window the cursor will turn to tur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rrows designating that either a turn or step in tha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press left arrow to accomplish this or any other cursor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changes cursor between eye and hand (hand will show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f you are holding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(if available on your mouse) turns player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face of your hero to get inventory, purple diamond on inven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ventory back away, gold bar at bottom of inventory to get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picked up out of inventory and used on each other (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cesary), on the heros body, on the faces of anyone el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(to give them the held item) and on any object in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ny held item back in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ail any person on city level who i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- turn off updating ground continuously (for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enable auto 90 degree turns (easier to play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Toggle allowing players in party to AUTO-TAKE potions wh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 (will only do so if there are no monsters in the area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ell approximate time (only if outside, can't tell withou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oggle on/off joystick support (steer in all directions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the players body, push joystick into any corner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tate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- Power keys for walking around.  Provide same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joystick in those directions.  Middle key (5) will do a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ystick and keypad ENHANCE but do not replace the mouse. 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lay 'The Green Myste'.  The mouse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or keyboard support but in testing/watching people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cided to use joystick/keyboard to enhance the game instead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have mice and therefore we are able to use the joyst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ptimally instead of using them to support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ss intuitive 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