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liminary Documentation for PARSETU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TUP is a Parallel Printer Port device driver f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DOOM (tm) and DOOM II (tm) which will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to play across a LapLink or InterLnk parallel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a quick and dirty substitute for re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your computers together using a LapLink or Inte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 (see CABLE.DOC for wiring diagram). Install PA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directory on your PATH. PARSETUP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OOM and DOOM II, and will invoke whichever progra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 when PARSETUP is started, i.e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TUP from the directory containing DOOM2.EX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TUP to launch DOOM II instead of DOOM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stall a copy of PARSETUP into each of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, at the cost of a little extra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nstalled, use PARSETUP just as you would use IPX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RSETUP. In addition to the standard DO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, PARSETUP understan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lay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console to be player 1 (Indigo)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layer choice. Player 0's machine is the "mas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network start information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sometimes be helpful when system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are linked together for DOOM, or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decide which player will be Green and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base I/O port for the printer in C-styl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. Possible values are 0x378, 0x278, and 0x3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IRQ setting used by your printer port.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 the range [2..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TUP defaults to I/O port 0x378, IRQ 7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PT1: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: I connected my computers together with a cable, but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s "wrote: PLAY0_0" scrolling endlessly up the screen.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There are a couple of problems which can cause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the wrong kind of cable; the wiring of the c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ARSETUP must have AT LEAST the conne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.DOC. Extra wires probably won't hurt, but too few w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s which connect the wrong pins will prevent PAR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ng across that cable. Once you have verifi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 is wired correctly, you can test the c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Lnk program which comes with recent versions of 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: OK, I did all of the above, but when I try to pl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ill* get an infinite list of "wrote: PLAY0_0" string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Since you verified that the port address an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are both OK in the earlier steps, the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nvolves interrupt request (IRQ) settings.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figured to generate an Interrupt ReQuest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RQ lines, usually IRQ7. In most systems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the printer port is unus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re often configured such that network card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, mouse cards, or some other peripheral mak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used" printer port IRQ line. This situation is bad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since two separate cards on a PC expansion bus can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IRQ level. Thus, if your network car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Blaster is set to use IRQ7, and your printer port car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RQ7 also, the result is a conflict and PARSETUP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rrect this, make a note of the IRQ setting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plugged into your PC's expansion bus, as well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setting used by your printer port. If you do find a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hange one of the cards to use a different IRQ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otherboards with built-in printer port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, disable, and change the printer port IRQ sett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s on the motherboard or in the BIOS SETUP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documentatio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reconfigured your expansion cards to avoi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, retry PA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PORT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questions, comments, and bug reports to asre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