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ree version of a new door written b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simple door that will display the Dave Letterman's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vailable on Compuserve in the Edriv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is pretty straight foward. Place the EXE's and CFG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lace the LETDATA.ZIP  files in a seperat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etter for the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etter\data for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&lt;- What ever drop file you want. Supports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                  &lt;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cek                 &lt;-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  &lt;- No registration BUT you need this lin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etter\data          &lt;- Where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set up a batch file for the door to run. Remembe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batch file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MAN LETTM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 keybord timeout and you are runnning it on a 48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2 lines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MAN LETTM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ETIDX.EXE will build the index file of the Top Ten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cluded in this packet is complete as of 12/27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ore topics, place them in the data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DX c:\letter\data  &lt;- or wherever the data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at each file and check the topic against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, if is new it will be added. Not a real fanc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multinodes on one machine, you are shell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different directories like PCB and PCB2. The DOOR support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CBDRIVE and PCBDIR. So instead of having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above variables and the DOOR will substitute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DRIVE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%PCBDRIVE%%PCBDIR%\DOOR.SYS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DOO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OOR DOO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supports the use of Fossil drivers.  To tell the Doo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Rest in Peace Ted, and to all of you that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sub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15/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7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