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RE ARE ALL 24 POSSIBLE QUESTIONS AND ANSWERS THE DOC CHECK MIGHT AS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Q- HOW LONG (IN MILES) IS THE GREAT WALL OF CHIN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1,5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Q- WHICH EMPEROR RULED CHINA IN 214 BC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SHIH HUANG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Q- IN WHICH CHINESE DYNASTY DID THE GREAT WALL OF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APS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Q- ON AVERAGE, HOW HIGH IS THE GREAT WALL OF CHIN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TWENTY-FIVE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Q- IN WHAT WAY DID THE GATES AND WALLS OF THE ANCIENT 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LUENCE MODERNDAY LOND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STRE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 Q- HOW MANY FEET HIGH WERE THE WALLS OF JERICHO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TWENTY-ONE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Q- IN WHAT YEAR WAS THE BERLIN WALL ERECT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Q- IN WHAT CENTURY DID PRINCE YURI DOLGORUKY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EMLI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TWELF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Q- HOW MANY YEARS WERE EAST AND WEST BERLIN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RLIN WALL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TWENTY-E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 Q- ON AVERAGE, HOW MANY FEET HIGH WAS THE BERLIN WALL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TWELVE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Q- WHAT HISTORIC MONUMENT IN BERLIN WAS ISOL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YEARS DUE TO ITS PROXIMITY TO THE BERLIN W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BRANDENBURG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Q- WHICH OPERATION SAVED THE CITY OF WEST BERLI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VIET BLOCKADE OF 1948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BERLIN AIR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Q- ON AVERAGE, HOW MANY PEOPLE FLED THE CITY OF EAST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ILY BEFORE THE BERLIN WALL WAS ERECT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20,000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Q- THE GREAT WALL OF CHINA WAS BUILT TO PROTECT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ATTACK OF WHICH GROUP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MONG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Q- WHAT IS ONE OF THE WORLD'S OLDEST BUILDING MATERI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Q- ANCIENT ROMAN WALLS MARK THE BOUNDARIES OF WHICH C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VATICAN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Q- IN WHAT OTHER WAY DID MANY TOWNS DEFEND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 TO HE BUILDING OF WALLS AND FORTRESS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M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)  Q- WHAT IS THE HISTORIC AND RELIGIOUS SIGNIFIC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STERN WALL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KING SOLOMON'S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 Q- WHAT EPIC DESCRIBES THE 10-YEAR ONSLAUGHT OF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Y BY GREEK ARMI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IL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 Q- IN WHAT PRESENT-DAY COUNTRY WAS ONE OF THE LONGEST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LLS CONSTRUCT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 Q- OTHER THAN CLIMBING OVER THE WALL, WHAT WAY DID REFUG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FROM EAST BERLI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TU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 Q- WHAT IS ONE OF THE MOST WIDELY RECOGNIZED SYMB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ERICAN COMMERCE, BANKING, TRADE AND FINANC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WALL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 Q- FROM WHAT STREET DOES WALL STREET INTERSECT AND RUN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ST RIVER IN NEW YORK CIT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BROAD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 Q- WHAT HISTORIC EVENT TOOK PLACE AT THE INTERSECTION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ET AND BROADWAY IN NEW YORK CIT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 GEORGE WASHINGTON'S INAU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