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: PC WORLD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a F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mes Lennane was on a mission: to stop the pirating of his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, the DeScribe word processor for OS/2 and Windows.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version 5.0 last September, Lennane announced to us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disks would expire after six months, rendering the product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ould receive a new copy to install (which would also exp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), but anyone using illegal means would b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 ignited a firestorm among DeScribe users. In short time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the orders for version 5.0 had been canceled and Lennan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tions to rise quickly to 20 percent of outstanding ore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take long before Lennane backed off from his policy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ed disks. "I expected a negative response, but it was mor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magined it would be," says Lennane, adding that he took such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o make the point to users- and perhaps to the software industry, to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's unacceptable to copy software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ON-DOLLA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Business Software Alliance, a software industr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$2.3 billion's worth of software was pirated in the United States al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Software Publishers Association, the other software industry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op, sets the number at $1.3 billion. Whichever figure you choose to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 that software copying is alive and well. Both the BSA and the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ensive antipiracy programs in place- with everything from hot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o report illegal uses of software, to educational progra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kits that help businesses make sure they've paid for every cop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andful of software companies are also becoming proactiv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stop software pirates, employing various measures to make it more diffic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ossible- to make or use illegal copies of their software. Th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Scribe's draconian "time bomb" disks, encryption schemes tha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a program unusable until the owner registers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creative formatting techniques that make it difficult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) to copy the original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version of MS-Office comes on 1.7MB floppy disks- a format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using any of the standard DOS commands nor through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oftCop, a small software developer in Ontario, Canada, has release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s software companies to lock entire applications until the user call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oduct, and gets a unique code to unlock it. 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se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