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(tm)  Version 1.10  Release Notes  (May 31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lease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iles on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pgrading the JAM from an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mpatibility with certain soft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 Viruses &amp; Anti-vir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 Stacker and other disk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.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6. Disk repairing/defragment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7. Disk Cac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8. Data encryp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9. Windows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 JMOUNT displays the message "Archive file is too fragmen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 Your program tells that the JAM drive is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 You find that your JAM drive mounting as a read-onl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ddendum to the JA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. The JSWA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. The JDIRCO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lease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 release features  several advantages  over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arge harddrives support (you can use up to ten 512Mb JA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, i.e. up to 5Gbytes of hard disk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erior Speed due to improved implementation of 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built-in JAM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uperior Compression - new recompression method in JMAX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add up to 20% mor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Reduced memory consumption (32Kb or just 24Kb (for driv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Kb clusters) when loaded in conventional memo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LOAD-HIGH" function support for loading the driver in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irectWrite" protection feature (prevents problem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-behaved programs, virus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tended syntax and functions of the JMOU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New JSWAP utility allows you to interchange the driv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two drives (for instance, JAM drive and its Host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compatibility with Novell DOS 7 and MS-DOS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S based Local Area Networks (LANs)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1.10 distribution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.SYS         The JAM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CREATE.COM     JAM archive files cre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OUNT.COM      JAM drives mount/dismou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IR.COM        Extended directory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IRCOM.COM     JDIR loader (replaces DOS "DIR"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CHKDSK.COM     Drive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AX.COM        JAM drives recompressor/defragm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SWAP.COM       Drive swa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.DOC         JA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  JAM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.DOC     List of people involved in the development of JAM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should be taken before you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eck your file system integrity by CHKDSK (or ScanDisk)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Defragment your hard disk drives using a disk optimization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Gazelle System's OPTune, Norton Utilities' SPEEDISK, Cen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Software' COMPRE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Copy the JAM files (see above) on you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heck your system configuration (files CONFIG.SYS and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1. If you have installed the JAM with version prior 1.05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Section 4. "Upgrading the JAM from an older ver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 If you have installed QEMM 7.0x with enabled DOS-UP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ad the Section 5.2.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3. If you have installed Stacker, DoubleSpace, SuperSto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disk-compression system, read the Section 5.4.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 If you use a disk cache utility, read the Section 5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Install the JAM, using the instructions in JAM.DOC  Chapter 2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Started With the J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pgrading the JAM from an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the JAM is NOT COMPATIBLE with versions prior 1.05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grading the JAM from an older version, you should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 the existing JAM Drives, delete corresponding Archiv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ew version of the JAM, and restore files you hav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patibility with certain soft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AM 1.10 is fully compatible with the following Disk Operating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 Progra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C-DOS 3.30, 5.02,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S-DOS 3.30, 4.01, 5.0, 6.0, 6.2, and 7.0beta (January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mpaq DOS 3.31,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R-DOS 6.0 (April 1992 and earlier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Novell DOS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o prevent possible conflicts with other Disk Operating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not tested, JAM driver checks the DOS OEM number. If DO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tween 3.30 and 7.0, but OEM number is neither 00h (IBM), 01h (Compaq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0FFh (Microsoft), the JAM driver will display error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Warning: Incorrect DOS OEM numbe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(or in case if you have newer release of PC-DOS, MS-DO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DOS than listed above) you could contact us for upgra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8. Technical Support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AM 1.10 is compatible with all memory managers we have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HIMEM, EMM386 (supplied with PC-DOS, MS-DOS, DR-DO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DOS), QEMM386 and 386MAX.  Occasionally, the memory manag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special parameters to work properly, or you will need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loading the JAM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tailed information about particular product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JAM is fully compatible with Quarterdeck's QEMM 5.0-7.0+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such new technologies as Stealth ROM and DOS-Up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you want to load portions of DOS into upper memory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EMM 7.0+ DOS-Up program, you should ensure that there is no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=&lt;drive/path&gt;\JMOUNT.COM &lt;switches&gt; &lt;file_to_moun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=&lt;drive/path&gt;\JCREATE.COM &lt;switches&gt; &lt;file_to_creat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in case of DR-DOS or Novell DOS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=&lt;drive/path&gt;\JMOUNT.COM &lt;switches&gt; &lt;file_to_m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=&lt;drive/path&gt;\JCREATE.COM &lt;switches&gt; &lt;file_to_cre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your CONFIG.SYS file. The point is that DOS-Up is in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DR-DOS's INSTALL command, and with similar loading method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JMOUNT and JCREATE utilities. If you are using either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 in your CONFIG.SYS file, load the JMOUNT and/or J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from AUTOEXEC.B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M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JAM is fully compatible with Qualitas's 386MAX (6.0-7.0)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ager, running on PC with MS/PC-DOS 5.0 or Novell DOS 7 and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use. If you run 386MAX with one of the older PC/MS/DR-DOS ver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AM.SYS device driver cannot be loaded into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Viruses &amp; Anti-vir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other real-time compressors (e.g. Stacker or XtraDrive) the JA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odify boot-sector parameters during initialization. So,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virus detector without any restriction (and possibility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ing messages like 'Brand X has detected a program trying to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record.' during each system start-up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machine has a virus, the JAM can affect the way the virus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on disk and/or an anti-virus corrects this. For example, J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irectWrite] protection feature prevents distribution of several do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viruses, although, it can also make some difficulties for anti-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n repairing infected files. So, if your anti-virus tell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AM drive is write-protected, while you can copy and/or delete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should enable [DirectWrite] mode (using JMOUNT /WD) and rerun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Stacker and other disk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NOT RECOMMEND you use the JAM with other disk compressors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er, SuperStor, etc.) simultaneously. Nevertheless, you can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AM on a machine with Stacker, SuperStor, DoubleSpace,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-time compression program, and run it for evaluation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quirements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load the JAM.SYS device driver BEFORE the Stacker's or SuperS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 JSWAP utility to reassign your drive letters back (since JAM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be loaded first, it occupies the first available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assigned to a Stacker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 JAM archive files only on UNCOMPRESSED hard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vice-versa do not create Stac'ed drives over the JAM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ry to avoid reaching the space limits on your compressed driv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quently checking its free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letters used by the JAM for the logical drives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.  When DOS initializes JAM.SYS during the processing of CONFIG.SY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s the JAM of the next available drive letter. JAM.SYS reports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drives it controls. DOS then knows what drive let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to the next block device driver it processes. You can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etters used by the JAM by installing JSWAP utility (see also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. below) or (if you have other block device drivers in your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) by moving JAM.SYS around in the CONFIG.SYS file. The JAM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etters it uses on the screen every time the computer is powered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networks assign their drives to drive letters in a non-standard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 conflict between a drive letter used by the JAM and on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network drive, one drive or the other will be unavailable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in the present time (other than that mentioned above)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figure the network drive to use a letter that doesn't confli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AM.  No data will be lost on the logical drive even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unavailable due to a lettering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 Disk repairing/defragment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NOT recommend you use standard low-level disk repairing/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ation utilities like Gazelle Systems' OPTune, Norton Utilit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ISK (MS-DOS 6.0+ DEFRAG), Central Point Software's COMPRESS, and a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J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AM has a JCHKDSK disk-repairing utility and JMAX optimizer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designed for the JAM compressed data. Commercial defragm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produce a well organized compressed disk, an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DAMAGE the compressed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thing wrong however,  with running your commercial defragm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disk maintenance utility) over a disk that is not contro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AM.S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 Disk Cac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AM is fully compatible with almost all standard disk cache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HyperDisk, Super PC-Kwik (or its OEM: PC-Cache and Qualit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), COMBI-Disk, etc.) which use INT 13h interfa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rn disk caches (like SMARTdrive 4.0+, NCACHE2, NWCACH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(and/or reorganize) requests to all (existing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che initialization) DOS block device driver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ones. This means, that the data on the JAM drives would b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en DOS reads Original Data from/ writes to a JAM dr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JAM driver reads Compressed Data from/ wri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drive for the JA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is effect (and to make work with your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liable) you must load your disk cache BEFORE JAM.SYS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eaving only the second way for caching JAM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only one exception for the SMARTdrive utility (i.e.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JAM.SYS code which automatically reloads SMARTdrive under the J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), since it cannot be loaded as a disk cache prior the JAM.SY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 Data encryp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main kinds of security 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First (like DR/Novell-DOS LOGIN and PASSWORD commands, MITAC's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Manager, passwords in FastBack, etc.) offer "password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urity" which don't perform any encryption, but simply do a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o allow access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any restiction on using such programs with the J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hould only keep in mind, that if your JAM archive file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 password-protected drive/or directory, you should make this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when JMOUN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econd (like Unix's Crypt, Norton Utilities' Diskreet, Central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's PC-SECURE, encryption features of Arc, Arj, Lotus 123, Lo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mphony, Microsoft Excel, Microsoft Mail, Microsoft Word, Parad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kzip, etc.) can encrypt individual files, so that you (or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) cannot view their original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encrypted files (in most cases) are not compressible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ed in uncompressed form, even if you store such files on a J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ight want to store uncompressible files on an uncompresse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ther than on a JAM drive. Doing so can sometimes impro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ird (like Peter Gutmann's SFS) will create a secure disk (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ette or whole hard disk partition), which cannot be accessed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M is fully compatible with such programs. Moreover using the JAM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S-encrypted disk you can improve security and speed-up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. To mount a JAM archive located on an encrypted SFS dr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dd /MR switch to the JMOUNT.C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 Windows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AM 1.10 is fully compatible with Windows 3.0, Windows 3.1, WSW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ndows 3.11. Some detailed information about hints in using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drive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If you are installing Microsoft Windows 3.1 onto a JAM driv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ggest you take the following course of action while i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Setup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When given the option of which installation mode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ustom Setup" option versus the "Express Setu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When you are prompted for the path to Windows install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qualified path such as; "C:\WINDOWS" or "C:\WIN3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If you use Microsoft Windows 3.x on your PC, and want to mo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JAM drive, you should use the JSWAP utility to swa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 drive letter with that on which Windows is current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The Windows 3.X Permanent Swap File cannot reside on the JAM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r permanent swap file is on the JAM drive, Windows can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"The permanent swap file is corrupt" when 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your permanent swap file to an uncompresse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. Start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At the "Permanent swap file is corrupt" screen, type Y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question "Do you want to delete this swap file?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Open Control Panel, and then double-click the 386 Enhance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. Choose the Virtual Memory button. Windows displays a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ing that a corrupt swap file was found and asks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file's length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 Choose the Yes button. Windows displays another Virtu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Choose the Change button. Windows displays swap-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. In the Drive list box, select a drive that is not com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ype list box, select "Perman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finished specifying swap-file settings, choose OK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llow the instruction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JMOUNT displays the message "Archive file is too frag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AM is able to handle Archive Files which consist of up to 16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guous areas (fragments) upon the Host Drive. A file that resid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such separate areas is said to be Fragmented. Large Archiv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to be too fragmented for the JAM to handle, and therefore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 disk defragmentation utility (e.g. Gazelle Systems' OPTune, Nor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' SPEEDISK (MS-DOS 6.0+ DEFRAG), Central Point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, and alike) on your Host Drive, and then rerun J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uch utilities usually do not work with DOS files tha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idden" attribute. Therefore, you must first remove the "Hidden"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JAM files. You should then use the utility program to reorga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Drive, and once again assign the "Hidden" attribute to the J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Having done so, IMMEDIATELY REBOOT the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Some of your programs tell that JAM drive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ceive such message under one of the 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re is an error in JAM drive data structure, and JAM.SY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d drive in read-only mode (to minimize the data corru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JCHKDSK /T on your JAM drive. If JCHKDSK will find any err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steps described in Section 4.5. of the JA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use some incompatible Device driver or TSR program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ed over the JAM.SYS driver and call it directly (i.e. by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kernel). For instance, we have detected such situa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NCACHE2 and NWCACHE disk caches, running over the JAM dri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) Stacker and others disk-compressors, which compressed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were located on a JAM driv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the "Dir", and several other comput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y to disable each of your TSR program and device drivers (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JAM one), and investigate this problem again. If doing so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find a program which conflicts with the JAM driver, try (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possible) to load it before the JAM.SYS device driver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r program uses direct disk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low-level disk utilities (e.g. Norton Utilities' Disk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Tools, UnErase, SpeeDisk, etc.), use direct disk access (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rupt #26h, direct requests to device driver, etc.)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-standard activities like file UnDelete operations, reorgan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on disk,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nable direct write operations on the JAM drive, you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MOUNT utility. For more information about JMOUNT utility and the J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irectWrite] mode read Section 4.5. of the JA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You find that your JAM drive mounting as a read-onl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rious error in the JAM archive file structure was detected. To min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oss, the following steps should be t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un JCHKDSK /T on the J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nalyze the list of errors produced by JCHKD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Select all clusters which cannot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Select files which have these non-expandable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Copy these files on any other drive, by DOS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 messag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Unable to read data from drive x: (Abort,Ignore,Fail)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'I'-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un JCHKDSK /T /F again. On all messag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luster #yyyyy (file 'xxxxxxxxxx') cannot be expanded, Clear it [Y/N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'Y' -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un JMOUNT /U /W  to switch the drive in read-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eplace all files which you have corrected by their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ddendum to the JA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provides some important information which is not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The JSWA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WAP lets you switch between the names of any two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ente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WAP C: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witch the names of drives C: and D:, resulting in drive C: effec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ely being mapped to the original drive D:, and drive C: eff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apped to the original drive 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JSWAP utility might be of utmost importance for users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and batch files are "tailored" to use a specific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etter (most often C:), which would have to be reconfigured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ifferent drive letter if moved to work with a JAM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D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d of going through the tedious process of reconfiguratio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use the 'JSWAP C: D:' command to switch between the names of C: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drive letter) and D: (JAM drive-letter). Now you can just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 drive as drive C: with all your preconfigured applications and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bef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WAP [/Q] d1: d2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[drive:][\][path\]JSWAP.COM [/Q] d1: d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: d2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letters to interchange. Any drive letters, which are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DOS block devices, should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ive:][\][path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location of the JSWAP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mode (does not display status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? or /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onli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correct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OS/MS-DOS 3.30 - 7.0, DR-DOS 6.0, or Novell DOS 7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xxxxxxxxx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WAP cannot run in a multi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following multitasking programs (xxxxxxxx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n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3.xx in Enc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3.0 in Real or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Task Sw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DOS 6.0 Task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ll DOS 7 Ta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exit your task switcher and run JSWAP from the DOS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annot locate DOS CD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control programs (like DR-DOS 3.31+) do not initialize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S CDS array, during loading device drivers. To avoi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, run JSWAP.COM program from your AUTOEXEC.B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annot swap drives. DOS FASTOP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annot swap drives. Invalid drive specification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annot swap drives. Open files on drive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ll files on drive X: and run JSWA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annot swap drives. Drive X: is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annot swap drives. Drive X: is a JOIN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Cannot swap drives. Drive X: is a SUBS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annot swap drives. Drive X: is an ASSIGN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Cannot swap drives. Drive X: is a phant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WAP cannot interchange drive letters of non-physical DOS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most of these cases, you could simply change the letter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create a JOINed, ASSIGNed, or SUBSTitu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rives should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WAP cannot intechange the drive letter with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The JDIRCO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standard DOS "DIR" command by JDI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IRCOM [/I | /R] [[drive:][\][path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ive:][\][path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location of the JDIR.C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resident JDIR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JDIR loade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that your use of the JAM will be enjoyable and trouble-f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our intention to provide the best possible product and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nderstand that problems may arise, and in most cases you will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olve any problems you may have by referring to the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s to questions you might have will usually be found within p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 need technical support you can send you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rge A. Reznik              Internet: gar@UA.NET   (the best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silkovskaya str.8, apt.139            gar@lot.cs.kiev.u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2040 Kiev, UKRAINE                    gar@spcs.ms.kiev.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 +7(044) 266-6547      Monday through Fr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 pm to 10pm Kiev Time (+7 hours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+7(044) 266-4091      Monday through Fr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 am to 5 pm Kiev Time (+7 hours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+7(044) 266-6547      without wee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1pm to 7 am Kiev Time (+7 hours G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happy to help you with problems and answer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lso like to hear any suggestions you have for how the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