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KA DOS GAME P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INTERCE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THE MYSTERY OF THE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