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SteLLar 7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-it Yourself ULTIMAT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alm of Arkania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ten by: THE BE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already seen a cheat for this game released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very limited in its options and it also produced lot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 that I have decided to release this chea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chosen. It allows for complete control of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gree to which you want to alter them.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is a simple knowledge of the Hexidecimal number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x editor such as Debug (For your convenience, you'll find an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FD.EXE, since working with DEBUG can be a user's worst nightm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 a small version of PC Tools that will allow you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on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: It is very important that you print a copy of the character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of which you want to edit. It will act as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guide. You may also wish to backup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edit prior to actually editing the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hanges to take effect (if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ved game), you will want to either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GAME or load the appropriate game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 up LASTGAME if it is there (bypassing the int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will first want to transfer the file FD.EXE into your ...\STAR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directory contains both your saved game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reation saved characters. If you have not started play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edit the character generation saved file named CHARS1.DA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saved your game somewhere you will want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GAM file that refers to your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Use FD.EXE to edit the appropriate file making sure to switch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iew using F1. Use [Page UP] to reach the begining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lowly scroll down until you see the name of the charac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 example of what the different sequences represent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is the sequence of numbers (not the address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 to you. The printout of your character's stat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guide for where a particular sequence start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double checker to make sure you are editing the r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the number in the file should initially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in your printout for that particular st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E8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E9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EA0  00 00 00 00 00 00 00 00-00 00 00 44 53 41 20 56   ...........DS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EB0  45 52 53 49 4F 4E 00 00-02 01 01 59 00 4E 6F 72   ERSION.....Y.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EC0  61 74 00 00 00 00 00 00-00 00 00 00 00 4E 6F 72   at...........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ED0  61 74 00 00 00 00 00 00-00 00 00 00 00 00 08 00   a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EE0  B6 40 0B 09 01 00 00 00-00 00 00 00 00 00 00 00   .@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 ^--------^  ^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 Xp       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EF0  00 0D 0D 00 0D 0D 00 0D-0D 00 0C 0C 00 09 09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-^      ^-^      ^-^      ^-^      ^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age  Wisdom   Charisma  Dexterity 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00  0D 0D 00 0C 0C 00 02 02-00 05 05 00 05 05 00 04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-^      ^-^      ^-^      ^-^      ^-^      ^[next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on  Strength  Superstition Acrophobia  Claustr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10  04 00 04 04 00 05 05 00-05 05 00 1E 00 1E 00 19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^      ^-^      ^-^      ^-^      ^----^      ^[next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rice  necrophobia curiousity violent   Lif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20  00 19 00 07 07 09 06 08-04 04 09 04 07 05 07 03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^     ^  ^------------------A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al points  Magic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30  04 08 03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40  00 00 00 00 00 01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5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6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7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8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9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A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B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C0  00 00 00 00 00 02 FD 01-F9 FA 03 F9 01 01 FE 02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------------B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D0  01 FF 05 02 05 FE 00 01-F9 FD 00 FE 02 01 00 02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E0  02 02 07 04 04 00 FC 01-03 02 FD 00 04 00 02 FE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1FF0  FF 04 05 02 00 FE FD 02-03 00 00 04 F6 F8 F8 F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B---------------------^       ^-------C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2000  FB F6 05 FA 04 03 FA FE-FC F8 F8 03 F6 FF 00 F4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2010  F8 F4 F1 F1 F4 F6 F8 F4-FB ED F1 F8 ED FB F6 F8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2020  FC F6 F6 FD FE F8 F8 F9-FA FA F6 02 F8 FE F8 F4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2030  F9 ED F6 F8 ED FB F8 F8-F8 FB FA 00 FD 00 FD FD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2040  FF EE F1 F1 F6 F4 FA FC-F8 F8 FF F8 00 F8 FA F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C---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205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206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A:207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locating the name of your character, you wi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your character. (This is easy if you have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s your xp will be all zeros, meaning it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next four positions control your character's XP.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s that the furthest slot left represent the 2 smallest dig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lot right represent the following two digits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500 000 in HEX is 7A120, it would therefor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is: 20 A1 07 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next four slots represent the amount of money in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. (100 bits = 1 Ducat) The numbe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orks well with chars1.dat file when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your party. To work on a save gam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lit up your party so that the charac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on is alone in his own party. (Try it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work then try using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kip four slots to reach the attributes which begin with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with Violent Temper. Each attribute has two slot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1 slot of 00 dividing them. The first of the tw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represents Current, while the second represents Maximu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to make current 1 less than Maximum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 and it returns to maximum, it will underg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ollowing this are Current/Maximum Lifepoin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/Maximum Astral Points, where each slot is seperated by 1 s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is is followed by 1 slot designated to mag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ollowing this are a series of stats for different AT/P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etter to leave this alone since the computer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s.  [This was labeled as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fter a long intermediate, another series which was labeled B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your ability stats. The first number should be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med in the COMBAT section. After going through all the combat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with BODY going down to Self Control, skipp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, and then immediately returning to Hide. Having gone through BO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on with SOCIAL (skipping Dance, as it has already been d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are the NATURE abilities followed by LORE which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AFTMANSHIP and finnally finishing with the INTUI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ollowing two slots of 00, you will find the abilty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hich was labelled as C (That is if your character can cast sp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mi-order to how they are listed. The sequence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s is as follows (though the order within the grou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up): DISPELL -&gt; DOMINATION -&gt; DEMONOLOGY -&gt; ELEMENTS -&gt;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HEALING -&gt; CLAIRVOYANCE -&gt; ILLUSION -&gt; COMBAT -&gt; COMMUNIC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-&gt; TRANS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for # 8 &amp; 9) FF = -1;FE = -2;FD = -3;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The normal maximum for positive attributes (Courage...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0. It is advisable to respect this within a certai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97 will most like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minimum for the negative attributes (Superst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) is 2, thus a 0 may als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 When editing a Saved Game, only edit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appen that you find a character's nam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is either junk, or it should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Hexidecim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are not familiar with hexidecimal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the same as Decimal notation exc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gits there are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: Decimal /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/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/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/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/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/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/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/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/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/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/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/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/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/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/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the idea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alculator which converts between the two for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pretty much it. Hopefully you have learn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and can perhaps create your own cheats late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ideal for that since it was rather easy to edit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other SteLLar 7 releases both PC and Consoles. Enjoy your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Beholder [STELLAR 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