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|B|C|D|E|F</w:t>
      </w:r>
    </w:p>
    <w:p>
      <w:pPr>
        <w:pStyle w:val="PreformattedText"/>
        <w:bidi w:val="0"/>
        <w:spacing w:before="0" w:after="0"/>
        <w:jc w:val="left"/>
        <w:rPr/>
      </w:pPr>
      <w:r>
        <w:rPr/>
        <w:t>G|H|I|J|K|L</w:t>
      </w:r>
    </w:p>
    <w:p>
      <w:pPr>
        <w:pStyle w:val="PreformattedText"/>
        <w:bidi w:val="0"/>
        <w:spacing w:before="0" w:after="0"/>
        <w:jc w:val="left"/>
        <w:rPr/>
      </w:pPr>
      <w:r>
        <w:rPr/>
        <w:t>N|M|O|P|Q|R</w:t>
      </w:r>
    </w:p>
    <w:p>
      <w:pPr>
        <w:pStyle w:val="PreformattedText"/>
        <w:bidi w:val="0"/>
        <w:spacing w:before="0" w:after="0"/>
        <w:jc w:val="left"/>
        <w:rPr/>
      </w:pPr>
      <w:r>
        <w:rPr/>
        <w:t>S|T|U|V|W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|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KBJQ    11.  QERB    21.  WZTD    31.  YXUI    41.  QRPG    51.  P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XDBT    12.  KMXI    22.  WORN    32.  KOJL    42.  NLRJ    52.  G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JQGZ    13.  RTOU    23.  OLWW    33.  LLWO    43.  L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KCH    14.  YOMO    24.  ZVAQ    34.  HGGA    44.  EZ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QJRA    15.  ZJSU    25.  AGCE    35.  DKEF    45.  H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RYQ    16.  DKOO    26.  MCOP    36.  ZQJG    46.  M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FVP    17.  OYKU    27.  IURT    37.  FQGQ    47.  HT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KFIM    18.  NRQW    28.  AFNM    38.  RXJM    48.  JN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YKW    19.  FNMI    29.  FULO    39.  GBUZ    49.  J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FIM    20.  RCEV    30.  QYTD    40.  TUPE    50.  UOZ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