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ELCOME TO PING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omes 'as is' , it means that you pay nothing and I guarat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one is allowed to change the program, debug, reverse debugging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is allowed to charge mone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is allowed to use the program or part of it for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 routin is by NEO-GEO SOFTWARE (c)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oss of time/money or data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X 25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300KB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or bett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Blaster/Adlib (reco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upport soundcar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oundBlaster copy your CT-VOICE.DRV to the game directory and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porgram find another IRQ or PORT ADDRESS then i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ontrol option i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s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