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40" w:after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GM's Ready Referenc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CTIVAT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hipi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DJUST CREW|PASS|CAS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hip  function  nu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APTAI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hipid new_captain_nu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BAT 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art_shi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] 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st_shi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]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OMP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ssage_number line_number tex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REW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hipi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DAMAG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hipid  function  new_valu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DAT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w_starda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DEACTIVAT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hipi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DMOV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hipid location angle distanc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DOW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ssage_numb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NERG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hipi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XHUM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hipi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</w:p>
    <w:p>
      <w:pPr>
        <w:pStyle w:val="Normal"/>
        <w:bidi w:val="0"/>
        <w:ind w:righ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FREEZE 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GUAR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hipi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MI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om_ship to_ship messag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NAC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u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UPDAT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hipi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KNOW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hipi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NKNOW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hipi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CATE 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hipi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]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MALFUNCTIO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hipid  function  new_valu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MISSIO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hipid  new missio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MOD1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hipid  angle  distanc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MOD2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hipid  spee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ta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]   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MOV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hipid  loca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MPRIN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hip_i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le_na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]     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EOPL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hipi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IC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hipid  new_pictu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PRINT 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lena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]      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REP0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hipi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Engines  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REP1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hipi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General  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REP2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hipi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Crew Effeciency  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REP3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hipi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Missiles 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REP4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hipi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Beam     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REP5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hipi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Sensor Echo      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REP6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hipi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Sensors  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REP7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hipi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Transporters     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REP8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hipi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Hello, Chat, ID, Query   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REP9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hipi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Damage   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R10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hipi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Damage Control    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R11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hipi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- Cloaking  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RESTOR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le_na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RMOV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hipid  location  dis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CRIP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le na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ECURITY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rt_numb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</w:p>
    <w:p>
      <w:pPr>
        <w:pStyle w:val="Normal"/>
        <w:bidi w:val="0"/>
        <w:ind w:righ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ETP [H|O|I| A|D] [ON|OFF]       </w:t>
      </w:r>
    </w:p>
    <w:p>
      <w:pPr>
        <w:pStyle w:val="Normal"/>
        <w:bidi w:val="0"/>
        <w:ind w:righ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ETV [HEAT|CLOAK|MOVE] [new_value]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ID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hipi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FIP|NEU|HOS|DSF|MER|FRE    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IGIN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hipi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</w:p>
    <w:p>
      <w:pPr>
        <w:pStyle w:val="Normal"/>
        <w:bidi w:val="0"/>
        <w:ind w:righ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PARE  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RINT 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le_i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]       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TATU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hipi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EXT H|Q|I|N|D|C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hipid new_tex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</w:t>
      </w:r>
    </w:p>
    <w:p>
      <w:pPr>
        <w:pStyle w:val="Normal"/>
        <w:bidi w:val="0"/>
        <w:ind w:righ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NFREEZE       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SU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hip_i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CONFIRM   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XDELET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ssage_numb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XDOW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message_numbe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XFUNCTIO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hipid  function_i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XGE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message_numbe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XHELP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man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XMI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om  to  messag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XPRIN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hipi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ile_i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]         </w:t>
      </w:r>
    </w:p>
    <w:p>
      <w:pPr>
        <w:pStyle w:val="Normal"/>
        <w:bidi w:val="0"/>
        <w:ind w:righ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XQUEUE   </w:t>
      </w:r>
    </w:p>
    <w:p>
      <w:pPr>
        <w:pStyle w:val="Normal"/>
        <w:bidi w:val="0"/>
        <w:ind w:righ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XREA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ssage_numb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</w:t>
      </w:r>
    </w:p>
    <w:p>
      <w:pPr>
        <w:pStyle w:val="Normal"/>
        <w:bidi w:val="0"/>
        <w:ind w:right="288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XRECO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hipi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</w:p>
    <w:p>
      <w:pPr>
        <w:pStyle w:val="Normal"/>
        <w:bidi w:val="0"/>
        <w:ind w:right="288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XRELOA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hipid numb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</w:p>
    <w:p>
      <w:pPr>
        <w:pStyle w:val="Normal"/>
        <w:bidi w:val="0"/>
        <w:ind w:right="288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XTHING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umber shipi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</w:p>
    <w:p>
      <w:pPr>
        <w:pStyle w:val="Normal"/>
        <w:bidi w:val="0"/>
        <w:ind w:right="-4896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XTRAN CREW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u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TO|FROM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hp fun gm_sh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ind w:right="-4896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XTRAN PAS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u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TO|FROM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hp fun gm_sh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ind w:right="-4896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XUNCLOAK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hipi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</w:p>
    <w:p>
      <w:pPr>
        <w:pStyle w:val="Normal"/>
        <w:bidi w:val="0"/>
        <w:spacing w:before="0" w:after="240"/>
        <w:ind w:right="-4896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XUPDAT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hipi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