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Player Ready Reference She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N</w:t>
      </w:r>
      <w:r>
        <w:rPr/>
        <w:tab/>
      </w:r>
    </w:p>
    <w:p>
      <w:pPr>
        <w:pStyle w:val="Normal"/>
        <w:bidi w:val="0"/>
        <w:jc w:val="left"/>
        <w:rPr/>
      </w:pPr>
      <w:r>
        <w:rPr/>
        <w:t>lists sensor contac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NGS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</w:t>
      </w:r>
      <w:r>
        <w:rPr/>
        <w:tab/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10 objects regardless of senso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ROM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dex#   ship_id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10 objects relative to a shi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G  "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r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kes an entry (text) into the ship’s lo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O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terminal, number, name and security acces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 SHIP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ful current ship status repo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 ENERGY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energy used at various spee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RECT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ation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[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ation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gle and distance from location or shi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ZONE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ation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s the owner of a location in spa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ELL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stem_id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s on a star syst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TA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ation1  speed  location2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s time to travel to location2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YSTEMS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_name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up to 10 star system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 CREW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status of cre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 PEOPLE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status of all people on boa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 FUNCTIONS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all functions and damage statu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 ENGINES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s on engin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 TRANSPORTERS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s on transpor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 SECURITY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s on securit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 CROSSSECTION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sensor echo of your craf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 CLOAKING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status of available cloaking devic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UNCTION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_id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crew and damage status of a func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AD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#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plays a mess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ET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#</w:t>
      </w:r>
    </w:p>
    <w:p>
      <w:pPr>
        <w:pStyle w:val="N9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isplays a multi-line messag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essage#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om 0 - 199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 COMPUTER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the multi-line messag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</w:t>
        <w:tab/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s terminal operator’s name (used in log and macro save/retriev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CRO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ro#  text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ines a macro for that termina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CLIST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macros defined for that termina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CS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ves defined macros under your name up to ten tim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CR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trieves any macros previously saved by you in that number slo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RT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status of all por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ELP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and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correct syntax of command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TERCEPT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 [speed]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ves course and speed to intercept visible ship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version of game runn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single"/>
        </w:rPr>
      </w:r>
    </w:p>
    <w:p>
      <w:pPr>
        <w:pStyle w:val="Heading2"/>
        <w:bidi w:val="0"/>
        <w:jc w:val="left"/>
        <w:rPr/>
      </w:pPr>
      <w:r>
        <w:rPr/>
        <w:t xml:space="preserve">HELM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LOR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</w:t>
      </w:r>
    </w:p>
    <w:p>
      <w:pPr>
        <w:pStyle w:val="Normal"/>
        <w:bidi w:val="0"/>
        <w:jc w:val="left"/>
        <w:rPr/>
      </w:pPr>
      <w:r>
        <w:rPr/>
        <w:t>0 for VGA/EGA or 1 for LC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URSE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gle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s the ship’s course in tenths of a degre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PEED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ed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s the ship’s spe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IEW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ation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s the centre of the viewscre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ALE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ales the viewpoint star backgrou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GNIFY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ber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s magnification of ship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ARS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_size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 the size of stars between 1-10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E  {TACTICAL | STRATEGIC}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s the main view screen mo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ACK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s the target ship on the console.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/>
      </w:pPr>
      <w:r>
        <w:rPr/>
        <w:t>DAMAGE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SSIGN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1 number function2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ves crew from function1 to function2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 DC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ists a useful report for damage control officers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/>
      </w:pPr>
      <w:r>
        <w:rPr/>
        <w:t>BEAM WEAP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LOCK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rget   weapon_list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ks listed weapons to a sensor contact.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UNLOCK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eapon_list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locks listed weapons. 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FIRE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apon_list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res listed weap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CHARGE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apon_list</w:t>
      </w:r>
      <w:r>
        <w:rPr/>
        <w:t xml:space="preserve">     o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HARGE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apon_list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ges listed weap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RC   angle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apon_list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s the dispersion ang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 BEAM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s on the beam weapons.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/>
      </w:pPr>
      <w:r>
        <w:rPr/>
        <w:t>SHIPS COMPUTER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ARCH key1 [key2] [key3]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ists all entries with keys for subsequent Ge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ND key1 [key2] [key3]</w:t>
      </w:r>
    </w:p>
    <w:p>
      <w:pPr>
        <w:pStyle w:val="Normal"/>
        <w:bidi w:val="0"/>
        <w:jc w:val="left"/>
        <w:rPr/>
      </w:pPr>
      <w:r>
        <w:rPr/>
        <w:t>Find the first occurance if record with matching ke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MISSILE WEAP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LOCK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rget   weapon_list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ks listed weapons to a sensor contac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UNLOCK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apon_list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locks listed weapons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FIRE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apon_list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res the weapon li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LOAD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apon_lis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OAD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apon_list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ads the listed weap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XIMITY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nge   weapon_list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s proximity for the listed weap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 MISSILE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s on missile weap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OAD  starbase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oads magazines from a starbase.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/>
      </w:pPr>
      <w:r>
        <w:rPr/>
        <w:t>COMMUNIC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ND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"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"</w:t>
      </w:r>
    </w:p>
    <w:p>
      <w:pPr>
        <w:pStyle w:val="Normal"/>
        <w:bidi w:val="0"/>
        <w:jc w:val="left"/>
        <w:rPr/>
      </w:pPr>
      <w:r>
        <w:rPr/>
        <w:t>sends message to object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HELLO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QUER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D</w:t>
      </w:r>
      <w:r>
        <w:rPr/>
        <w:tab/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TAT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RDER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  mission_details</w:t>
      </w:r>
    </w:p>
    <w:p>
      <w:pPr>
        <w:pStyle w:val="Normal"/>
        <w:bidi w:val="0"/>
        <w:jc w:val="left"/>
        <w:rPr/>
      </w:pPr>
      <w:r>
        <w:rPr/>
        <w:t>sends an order to a ship, mission_detail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A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O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hip_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A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cation   lo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HAD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hip_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TT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hip_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TR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cation   lo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COU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cation   lo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T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LE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hip_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TRE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c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ODIFY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 angle dist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ifies the ship’s position relative to its ord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ODSPEED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 speed (rotate)</w:t>
      </w:r>
    </w:p>
    <w:p>
      <w:pPr>
        <w:pStyle w:val="Normal"/>
        <w:bidi w:val="0"/>
        <w:jc w:val="left"/>
        <w:rPr/>
      </w:pPr>
      <w:r>
        <w:rPr/>
        <w:t>modifies the ships speed and rotation relative to its orders (full/safe can also be used in the speed slot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AD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#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plays a messa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UE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messages with waiting statu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LETE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age#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oves a message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single"/>
        </w:rPr>
      </w:r>
    </w:p>
    <w:p>
      <w:pPr>
        <w:pStyle w:val="Heading2"/>
        <w:bidi w:val="0"/>
        <w:jc w:val="left"/>
        <w:rPr/>
      </w:pPr>
      <w:r>
        <w:rPr/>
        <w:t>SHIPS ENGINE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EPAIR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   function_id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 ship in transporter range to repair func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ANSPORT CREW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ty_crew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{TO | FROM}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hip_id   </w:t>
        <w:tab/>
        <w:t>function_id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RANSPORT PASSENGERS   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ty_passenger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{TO | FROM}   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   function_id</w:t>
      </w:r>
    </w:p>
    <w:p>
      <w:pPr>
        <w:pStyle w:val="Normal"/>
        <w:bidi w:val="0"/>
        <w:jc w:val="left"/>
        <w:rPr/>
      </w:pPr>
      <w:r>
        <w:rPr/>
        <w:t xml:space="preserve">Allows transport of crew, passengers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Heading2"/>
        <w:bidi w:val="0"/>
        <w:jc w:val="center"/>
        <w:rPr/>
      </w:pPr>
      <w:r>
        <w:rPr/>
        <w:t>SECURI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D GREEN | YELLOW | RED|BLUE}</w:t>
      </w:r>
    </w:p>
    <w:p>
      <w:pPr>
        <w:pStyle w:val="Normal"/>
        <w:bidi w:val="0"/>
        <w:jc w:val="left"/>
        <w:rPr/>
      </w:pPr>
      <w:r>
        <w:rPr/>
        <w:t>declares alert stat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IVE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curity_id  terminal#</w:t>
      </w:r>
    </w:p>
    <w:p>
      <w:pPr>
        <w:pStyle w:val="Normal"/>
        <w:bidi w:val="0"/>
        <w:jc w:val="left"/>
        <w:rPr/>
      </w:pPr>
      <w:r>
        <w:rPr/>
        <w:t>relocates security access to terminal,</w:t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HELM  DC  BEAM  MISS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COMMS ENG  SEC  SHIELD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CI  STRAT COMP</w:t>
      </w:r>
    </w:p>
    <w:p>
      <w:pPr>
        <w:pStyle w:val="Heading2"/>
        <w:bidi w:val="0"/>
        <w:jc w:val="left"/>
        <w:rPr/>
      </w:pPr>
      <w:r>
        <w:rPr/>
        <w:t>SHIELDS CONTR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HIELD {ALL | FRONT | BACK | </w:t>
        <w:tab/>
        <w:t>LEFT | RIGHT}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{UP | DOWN |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ge_valu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jc w:val="left"/>
        <w:rPr/>
      </w:pPr>
      <w:r>
        <w:rPr/>
        <w:t>raises, lowers and sets charge rate of shiel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 SHIELDS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 the current status of the shiel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Heading2"/>
        <w:bidi w:val="0"/>
        <w:jc w:val="left"/>
        <w:rPr/>
      </w:pPr>
      <w:r>
        <w:rPr/>
        <w:t>SCI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AN {LIFE | FUNC | BEAM | MISS | GEN}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[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neral scan of ship1 using own or friendly ship2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NSOR {ON|OFF}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nsor#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witches sensor on or off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ORT SENSOR</w:t>
      </w:r>
    </w:p>
    <w:p>
      <w:pPr>
        <w:pStyle w:val="N9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sts the status of the various senso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NALY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{LIFE | FUNC | BEAM |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MISS | GEN}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[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</w:p>
    <w:p>
      <w:pPr>
        <w:pStyle w:val="Normal"/>
        <w:bidi w:val="0"/>
        <w:jc w:val="left"/>
        <w:rPr/>
      </w:pPr>
      <w:r>
        <w:rPr/>
        <w:t>detailed scan of ship1 using own or friendly ship2.</w:t>
      </w:r>
    </w:p>
    <w:p>
      <w:pPr>
        <w:pStyle w:val="Heading2"/>
        <w:bidi w:val="0"/>
        <w:jc w:val="left"/>
        <w:rPr/>
      </w:pPr>
      <w:r>
        <w:rPr/>
        <w:t>STRATEGI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TAIL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</w:t>
      </w:r>
    </w:p>
    <w:p>
      <w:pPr>
        <w:pStyle w:val="Normal"/>
        <w:bidi w:val="0"/>
        <w:jc w:val="left"/>
        <w:rPr/>
      </w:pPr>
      <w:r>
        <w:rPr/>
        <w:t>Lists intelligence information about the ship no matter what the dista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AG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</w:t>
      </w:r>
    </w:p>
    <w:p>
      <w:pPr>
        <w:pStyle w:val="Normal"/>
        <w:bidi w:val="0"/>
        <w:jc w:val="left"/>
        <w:rPr/>
      </w:pPr>
      <w:r>
        <w:rPr/>
        <w:t>Displays id of ship on main view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NTAG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</w:t>
      </w:r>
    </w:p>
    <w:p>
      <w:pPr>
        <w:pStyle w:val="Normal"/>
        <w:bidi w:val="0"/>
        <w:jc w:val="left"/>
        <w:rPr/>
      </w:pPr>
      <w:r>
        <w:rPr/>
        <w:t>Removes display of id on ships main view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CAN {LIFE | FUNC | BEAM | </w:t>
        <w:tab/>
        <w:t>MISS | GEN}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[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</w:p>
    <w:p>
      <w:pPr>
        <w:pStyle w:val="Normal"/>
        <w:bidi w:val="0"/>
        <w:jc w:val="left"/>
        <w:rPr/>
      </w:pPr>
      <w:r>
        <w:rPr/>
        <w:t>general scan of ship1 using own or friendly ship2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LOAK {ON | OFF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loak id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}</w:t>
      </w:r>
    </w:p>
    <w:p>
      <w:pPr>
        <w:pStyle w:val="Normal"/>
        <w:bidi w:val="0"/>
        <w:jc w:val="left"/>
        <w:rPr/>
      </w:pPr>
      <w:r>
        <w:rPr/>
        <w:t>turns cloaking devices on and off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single"/>
        </w:rPr>
      </w:r>
    </w:p>
    <w:p>
      <w:pPr>
        <w:pStyle w:val="Heading2"/>
        <w:bidi w:val="0"/>
        <w:jc w:val="left"/>
        <w:rPr/>
      </w:pPr>
      <w:r>
        <w:rPr/>
        <w:t>PARAMETER TYPES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This explains the parameter types.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dex#</w:t>
        <w:tab/>
      </w:r>
    </w:p>
    <w:p>
      <w:pPr>
        <w:pStyle w:val="Normal"/>
        <w:bidi w:val="0"/>
        <w:jc w:val="left"/>
        <w:rPr/>
      </w:pPr>
      <w:r>
        <w:rPr/>
        <w:tab/>
        <w:t>position of object in a list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_id</w:t>
      </w:r>
    </w:p>
    <w:p>
      <w:pPr>
        <w:pStyle w:val="Normal"/>
        <w:bidi w:val="0"/>
        <w:jc w:val="left"/>
        <w:rPr/>
      </w:pPr>
      <w:r>
        <w:rPr/>
        <w:tab/>
        <w:t>code identifying a computer rec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ation</w:t>
      </w:r>
    </w:p>
    <w:p>
      <w:pPr>
        <w:pStyle w:val="Normal"/>
        <w:bidi w:val="0"/>
        <w:jc w:val="left"/>
        <w:rPr/>
      </w:pPr>
      <w:r>
        <w:rPr/>
        <w:tab/>
        <w:t>either x.y or an object id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_id</w:t>
      </w:r>
    </w:p>
    <w:p>
      <w:pPr>
        <w:pStyle w:val="Normal"/>
        <w:bidi w:val="0"/>
        <w:jc w:val="left"/>
        <w:rPr/>
      </w:pPr>
      <w:r>
        <w:rPr/>
        <w:tab/>
        <w:t>ship, starbase or star system id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ip_id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ed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dist/turn (Warp 1 = Speed 10)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6838" w:h="11906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N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2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NormalIndent"/>
    <w:pPr/>
    <w:rPr/>
  </w:style>
  <w:style w:type="paragraph" w:styleId="Contents2">
    <w:name w:val="TOC 2"/>
    <w:basedOn w:val="Index"/>
    <w:next w:val="NormalIndent"/>
    <w:pPr/>
    <w:rPr/>
  </w:style>
  <w:style w:type="paragraph" w:styleId="Contents1">
    <w:name w:val="TOC 1"/>
    <w:basedOn w:val="Index"/>
    <w:next w:val="NormalIndent"/>
    <w:pPr/>
    <w:rPr/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Heading4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/>
    <w:rPr/>
  </w:style>
  <w:style w:type="paragraph" w:styleId="Header">
    <w:name w:val="Header"/>
    <w:basedOn w:val="HeaderandFooter"/>
    <w:next w:val="Normal"/>
    <w:pPr/>
    <w:rPr/>
  </w:style>
  <w:style w:type="paragraph" w:styleId="Footnote">
    <w:name w:val="Footnote Text"/>
    <w:basedOn w:val="Normal"/>
    <w:next w:val="Heading3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N9">
    <w:name w:val="n9"/>
    <w:basedOn w:val="UnknownStyle1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