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inute notic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recent breakthroughs in ship scanning technolo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oop decoys described in the training manual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olete.  They have been replaced by a ship affectio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bbed "The Marauder."  This ship is identical to its predesse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ppearance only.  The marauder carries a full arsenal of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king missiles in addition to a full complement of infa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ly, the marauder boasts greatly enhanced hull arm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the probablity of breaking through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come to our attention that the training manuals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hat bomber attacks, in addition to destroying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, also target defending planetary infantry un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mportant detail, especially to the infantry unit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Managers:  If you experience any problems runn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are using a memory manager such as EMM386 (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manager that comes with DOS 6.0 and greater), plea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ing your memory manager.  Star Reach does not ne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, and can run without any memory manag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on a machine with 4 MB of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memory resident programs such as Smar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experience problems or are not familiar with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setup, with DOS 6.0 and greater you can boot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olding down the SHIFT key as you reset or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 drives:  If you experience lock ups upon exiting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 or saving games, try disabling the "/e" from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EXEC.BAT which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s\mscdex.exe /d:mscd001 /v /m:15 /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till experience lock ups, you can try completel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D-ROM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: If you are using IRQ 10 with your Sound Blaster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re having technical problems with the game, try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2, 5, or 7.  If you still are experiencing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, try running with "SPACE /n" to turn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get sound with Star Reach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 settings from the command lin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hange to DMA 6, type "space /dma 6"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to run the game.  For 16-bit Sound Blaster (SB16) c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s, Star Reach autodetects DMA 5.  To change to DMA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use the above command.  Likewise, 8-bit Sound 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uch as the Sound Blaster and Sound Blaster Pro) default to DMA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witch to 0 or 3, use the same command.  Other op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base address with "/base" or changing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"/int".  So a complete setup for your card may b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"space /base 230 /int 7 /dma 6" if you are having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.  Of course, you can always run without s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know what settings your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figured to, type "SET" from your C:\ prompt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ich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BLASTER=A220 I5 D1 H5 P330 T6" where "A" is the base,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, and "D" is the 8-bit DMA, and "H" is the 16-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a new sound card, type "NEWCARD" from you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